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NA TEMAT BEZPIECZEŃSTWA I OCHRONY ZDROWIA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tyczne do sporządzania planu Bezpieczeństwa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Ochrony Zdrowia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9"/>
        </w:numPr>
        <w:spacing w:lineRule="auto" w:line="240" w:before="240" w:after="240"/>
        <w:rPr>
          <w:sz w:val="28"/>
          <w:szCs w:val="28"/>
        </w:rPr>
      </w:pPr>
      <w:r>
        <w:rPr>
          <w:sz w:val="28"/>
          <w:szCs w:val="28"/>
        </w:rPr>
        <w:t>Podstawa opracowania</w:t>
      </w:r>
    </w:p>
    <w:p>
      <w:pPr>
        <w:pStyle w:val="Akapitzlist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lecenie  Inwestora</w:t>
      </w:r>
    </w:p>
    <w:p>
      <w:pPr>
        <w:pStyle w:val="Akapitzlist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kumentacja  techniczna  zadania  inwestycyjnego</w:t>
      </w:r>
    </w:p>
    <w:p>
      <w:pPr>
        <w:pStyle w:val="Akapitzlist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zja  lokalna  terenu</w:t>
      </w:r>
    </w:p>
    <w:p>
      <w:pPr>
        <w:pStyle w:val="Akapitzlist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ozporządzenie  Ministra  Infrastruktury  z  dnia  23. 06. 2003 roku w  sprawie  informacji  dotyczącej  bezpieczeństwa  i  ochrony  zdrowia oraz  planu  bezpieczeństwa  i  ochrony  zdrowia  </w:t>
      </w:r>
    </w:p>
    <w:p>
      <w:pPr>
        <w:pStyle w:val="Akapitzlist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Dziennik  Ustaw  Nr  120  z  10  lipca  2003 roku  pozycja  120)</w:t>
      </w:r>
    </w:p>
    <w:p>
      <w:pPr>
        <w:pStyle w:val="Akapitzlist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wo  Budowlane - Ustawa  z  dnia  07. 07. 1994  roku  (Dziennik  Ustaw  Nr  207  pozycja  2016  z  2003  roku, z  późniejszymi  zmianami)</w:t>
      </w:r>
    </w:p>
    <w:p>
      <w:pPr>
        <w:pStyle w:val="Heading2"/>
        <w:numPr>
          <w:ilvl w:val="0"/>
          <w:numId w:val="10"/>
        </w:numPr>
        <w:spacing w:lineRule="auto" w:line="240" w:before="240" w:after="240"/>
        <w:rPr>
          <w:sz w:val="28"/>
          <w:szCs w:val="28"/>
        </w:rPr>
      </w:pPr>
      <w:r>
        <w:rPr>
          <w:sz w:val="28"/>
          <w:szCs w:val="28"/>
        </w:rPr>
        <w:t>Zakres opracowania</w:t>
      </w:r>
    </w:p>
    <w:p>
      <w:pPr>
        <w:pStyle w:val="Normal"/>
        <w:jc w:val="both"/>
        <w:rPr/>
      </w:pPr>
      <w:r>
        <w:rPr>
          <w:sz w:val="28"/>
          <w:szCs w:val="28"/>
        </w:rPr>
        <w:t>Opracowanie  dotyczy  przebudowy ulicy H. Kołłątaja w Zduńskiej Woli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czas realizacji robót w ramach przebudowy ulicy H. Kołłątaja w Zduńskiej Woli mogą wystąpić roboty stwarzające ryzyko powstania zagrożenia bezpieczeństwa i zdrowia ludzi w rozumieniu „Rozporządzenia Ministra Infrastruktury w sprawie informacji dotyczącej bezpieczeństwa i ochrony zdrowia oraz planu bezpieczeństwa i ochrony zdrowia, z dnia 23 czerwca 2003 roku (Dz. U. Nr 120, poz. 1126)”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W związku z w/w Rozporządzeniem kierownik budowy zobowiązany jest do sporządzenia planu bezpieczeństwa i ochrony zdrowia zwanego Planem BIOZ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Przy sporządzaniu planu BIOZ należy kierować się obowiązującymi warunkami technicznymi prowadzenia robot, przepisami bhp, p.poż. a w szczególności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Rozporządzenie Ministrów Komunikacji  oraz Administracji Gospodarki Terenowej i Ochrony Środowiska z dnia 10.02.1977 r. w sprawie bezpieczeństwa i higieny pracy przy wykonywaniu robot drogowych i mostowych (Dz. U. Nr 7, poz. 30)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Rozporządzenie Ministrów Pracy i Opieki Społecznej oraz Zdrowia w sprawie bezpieczeństwa i higieny pracy pracowników zatrudnionych przy ręcznym dźwiganiu i przenoszeniu ciężarów (Dz. U. z dnia 23 kwietnia 1953 r.)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Rozporządzenie Ministra Pracy i Polityki Socjalnej z dnia 28 maja 1996 r. w sprawie szczegółowych zasad szkolenia w dziedzinie bezpieczeństwa i higieny pracy (Dz. U. Nr 62, poz. 285)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Rozporządzenie Ministra Pracy i Polityki Socjalnej z dnia 26 września 1997 r. w sprawie ogólnych przepisów bezpieczeństwa i higieny pracy (Dz. U. Nr 129, poz. 844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dstawa prowadzenia robót budowlano – montażowych 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Ustawa z dnia  26.06.1974 roku  Kodeks  Pracy (tekst jednolity  Dziennik Ustaw z 1998 roku  Nr 21,  poz. 94  z  późniejszymi  zmianami);</w:t>
      </w:r>
    </w:p>
    <w:p>
      <w:pPr>
        <w:pStyle w:val="Akapitzlis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ozporządzenie  Ministra  Infrastruktury  z  dnia  06. 02. 2003 roku  w  </w:t>
      </w:r>
    </w:p>
    <w:p>
      <w:pPr>
        <w:pStyle w:val="Akapitz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awie bezpieczeństwa  i  higieny  pracy  podczas  wykonywania  robót  budowlanych (Dziennik Ustaw Nr 47, poz. 401)</w:t>
      </w:r>
    </w:p>
    <w:p>
      <w:pPr>
        <w:pStyle w:val="Akapitzlis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ozporządzenie  Ministra  Pracy  i  Polityki  Socjalnej  w  sprawie    </w:t>
      </w:r>
    </w:p>
    <w:p>
      <w:pPr>
        <w:pStyle w:val="Akapitz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gólnych przepisów  bezpieczeństwa  i  higieny  pracy (Dziennik Ustaw Nr 169, poz. 1650);</w:t>
      </w:r>
    </w:p>
    <w:p>
      <w:pPr>
        <w:pStyle w:val="Akapitzlis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zporządzenie  Ministra  Pracy  i  Polityki  Socjalnej  z  dnia  28. 05. 1996 roku w  sprawie  poszczególnych  zasad  szkolenia  w  dziedzinie   bezpieczeństwa  i  higieny  pracy  (Dziennik Ustaw  Nr  62,  poz. 285);</w:t>
      </w:r>
    </w:p>
    <w:p>
      <w:pPr>
        <w:pStyle w:val="Akapitzlis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zporządzenie  Ministra  Gospodarki  z  dnia  20. 09. 2001 roku  w sprawie bezpieczeństwa  i  higieny  pracy  podczas  eksploatacji  maszyn  i  innych, urządzeń  technicznych  do  robót  ziemnych,  budowlanych  i  drogowych (Dziennik Ustaw  Nr  118, poz. 1263);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awo  Budowlane - Ustawa  z  dnia  07. 07. 1994  roku  (Dziennik Ustaw  Nr 207  pozycja  2016  z  2003  roku, z późniejszymi zmianami)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Rozporządzenie  Ministra  Infrastruktury  z  dnia  26. 06. 2002  roku  w   sprawie dziennika  budowy, montażu  i  rozbiórek, tablicy  informacyjnej  oraz  ogłoszenia  zawierającego  dane  dotyczące  bezpieczeństwa  pracy  i  ochrony  zdrowia  (Dziennik Ustaw  Nr</w:t>
      </w:r>
      <w:r>
        <w:rPr>
          <w:sz w:val="28"/>
          <w:szCs w:val="28"/>
        </w:rPr>
        <w:t xml:space="preserve">  108, poz. 95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robót i kolejność realizacji</w:t>
      </w:r>
    </w:p>
    <w:p>
      <w:pPr>
        <w:pStyle w:val="Tekstpodstawowy2"/>
        <w:jc w:val="both"/>
        <w:rPr/>
      </w:pPr>
      <w:r>
        <w:rPr>
          <w:sz w:val="28"/>
          <w:szCs w:val="28"/>
        </w:rPr>
        <w:t>Kolejność realizacji poszczególnych rodzajów robót przy przebudowie ulicy        H. Kołłątaja w Zduńskiej Woli jest następująca: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right="-311" w:hanging="360"/>
        <w:jc w:val="both"/>
        <w:rPr/>
      </w:pPr>
      <w:r>
        <w:rPr>
          <w:sz w:val="28"/>
          <w:szCs w:val="28"/>
        </w:rPr>
        <w:t>roboty ziemne –  korytowanie pod nawierzchnie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right="-31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wóz gruntu z korytowania pod nawierzchnie 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right="-31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stawienie krawężników betonowych  na podsypce cementowo – piaskowej i ławie betonowej 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right="-311" w:hanging="360"/>
        <w:jc w:val="both"/>
        <w:rPr>
          <w:sz w:val="28"/>
          <w:szCs w:val="28"/>
        </w:rPr>
      </w:pPr>
      <w:r>
        <w:rPr>
          <w:sz w:val="28"/>
          <w:szCs w:val="28"/>
        </w:rPr>
        <w:t>ustawienie obrzeży betonowych na podsypce cementowo - piaskowej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right="-311" w:hanging="360"/>
        <w:jc w:val="both"/>
        <w:rPr>
          <w:sz w:val="28"/>
          <w:szCs w:val="28"/>
        </w:rPr>
      </w:pPr>
      <w:r>
        <w:rPr>
          <w:sz w:val="28"/>
          <w:szCs w:val="28"/>
        </w:rPr>
        <w:t>wykonanie warstwy stabilizacji gruntu cementem o Rm = 2,5 MPa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right="-31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konanie podbudowy z kruszywa łamanego 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right="-311" w:hanging="360"/>
        <w:jc w:val="both"/>
        <w:rPr/>
      </w:pPr>
      <w:r>
        <w:rPr>
          <w:sz w:val="28"/>
          <w:szCs w:val="28"/>
        </w:rPr>
        <w:t xml:space="preserve">ułożenie warstwy wiążącej z betonu asfaltowego 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right="-31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łożenie warstwy ścieralnej z betonu asfaltowego 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right="-31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konanie podbudowy nawierzchni zjazdów i chodników 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right="-311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ykonanie nawierzchni zjazdów i chodników z kostek betonowych 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right="-311" w:hanging="360"/>
        <w:jc w:val="both"/>
        <w:rPr/>
      </w:pPr>
      <w:r>
        <w:rPr>
          <w:sz w:val="28"/>
          <w:szCs w:val="28"/>
        </w:rPr>
        <w:t>plantowanie terenu ,, zielonego” wzdłuż  krawężników  i obrzeży i obsianie trawą</w:t>
      </w:r>
      <w:r>
        <w:rPr>
          <w:b/>
          <w:sz w:val="28"/>
          <w:szCs w:val="28"/>
        </w:rPr>
        <w:t xml:space="preserve"> </w:t>
      </w:r>
    </w:p>
    <w:p>
      <w:pPr>
        <w:pStyle w:val="Tekstpodstawowy2"/>
        <w:spacing w:lineRule="auto" w:line="240" w:before="0" w:after="0"/>
        <w:ind w:right="-3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 w:before="0" w:after="0"/>
        <w:ind w:left="360" w:right="-3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ynności wykonane dla bezpieczeństwa i ochrony zdrowia przy  przebudowie ulicy H. Kołłątaja w Zduńskiej Woli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bezpieczenie terenu bud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konawca przed przystąpieniem do robót powinien przedstawić zatwierdzony projekt organizacji ruchu i zabezpieczenia robót na okres ich prowadzeni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 wywóz gruntu z korytowania, dowóz materiałów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jekt organizacji ruchu należy uzgodnić z zarządcą ulicy i organem zarządzającym ruche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zależności od potrzeb i postępu robót projekt organizacji ruchu powinien być aktualizowany przez Wykonawcę na bieżąco. W czasie wykonywania robót Wykonawca powinien dostarczyć, zainstalować i obsługiwać wszystkie tymczasowe urządzenia zabezpieczające , takie jak: zapory, światła ostrzegawcze, sygnały itp., zapewniając w ten sposób bezpieczeństwo pojazdów i pieszych. Wykonawca musi zapewnić stałe warunki widoczności w dzień i w nocy tych zapór i znaków, dla których jest to nieodzowne ze względów bezpieczeństwa. Tablice informacyjne należy utrzymywać w dobrym stanie przez cały okres realizacj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7"/>
        </w:numPr>
        <w:spacing w:lineRule="auto" w:line="24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Środki techniczne i organizacyjne, zapobiegające niebezpieczeństwom wynikającym z wykonania robót budowla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ewidywanym zagrożeniem występującym podczas realizacji robót jest fakt realizowania ich w rejonie pasa drogowego. Ponieważ jednak roboty prowadzone będą poza czynną jezdnią, zagrożenie to należy uznać za niewielkie. Podczas realizacji robót może wystąpić szereg zagrożeń z uwagi na pracę w bliskim sąsiedztwie maszyn i ludz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Środkiem  zapobiegającym  ewentualnym  niebezpieczeństwom  wynikającym z realizacji  obiektu  w  pasie  drogowym  jest  właściwa  organizacja  ruchu  oraz prawidłowe  oznakowanie  miejsca  prowadzonych  prac.  Takie  rozwiązania powinien  zawierać  projekt  zabezpieczenia  robót,  którego  sporządzenie  leży  po stronie  wykonawcy  robó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Teren robót</w:t>
      </w:r>
      <w:r>
        <w:rPr>
          <w:sz w:val="28"/>
          <w:szCs w:val="28"/>
        </w:rPr>
        <w:t xml:space="preserve"> należy oznakować i zabezpieczyć poręczą, barierką  lub taśmą ostrzegawczą wokół wykopów, na odległość nie mniejszą niż  1,5 m. Na barierce powinna być umieszczona tablica ostrzegawcza o istniejącym zagrożeniu w przypadku przebywania w pobliżu prowadzonych pra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rogi dojazdowe i ciągi piesze</w:t>
      </w:r>
      <w:r>
        <w:rPr>
          <w:sz w:val="28"/>
          <w:szCs w:val="28"/>
        </w:rPr>
        <w:t xml:space="preserve"> powinny być utrzymane we właściwym stanie technicznym, nie stwarzającym zagrożeń dla użytkowników. Nie wolno na nich składować materiałów, sprzętu lub innych przedmiot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Miejsca postojowe na terenie prowadzonych prac</w:t>
      </w:r>
      <w:r>
        <w:rPr>
          <w:sz w:val="28"/>
          <w:szCs w:val="28"/>
        </w:rPr>
        <w:t xml:space="preserve"> powinny być wyznaczone tylko dla pojazdów używanych w trakcie wykonywania robót budowlan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trefę niebezpieczną</w:t>
      </w:r>
      <w:r>
        <w:rPr>
          <w:sz w:val="28"/>
          <w:szCs w:val="28"/>
        </w:rPr>
        <w:t>, w której istnieje źródło zagrożenia, należy oznakować i wygrodzi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Maszyny, urządzenia i sprzęt</w:t>
      </w:r>
      <w:r>
        <w:rPr>
          <w:sz w:val="28"/>
          <w:szCs w:val="28"/>
        </w:rPr>
        <w:t>, które podlegają dozorowi technicznemu, a są eksploatowane na budowie, powinny posiadać dokumenty uprawniające do ich eksploatacji, a osoby je obsługujące powinny posiadać odpowiednie uprawnie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race montażowe</w:t>
      </w:r>
      <w:r>
        <w:rPr>
          <w:sz w:val="28"/>
          <w:szCs w:val="28"/>
        </w:rPr>
        <w:t xml:space="preserve"> przy montażu prefabrykatów  powinny być prowadzone przez uprawnione do takich prac osoby, z zachowaniem zasad bezpieczeństwa. Użytkowanie sprzętu może być dopuszczone po dokonaniu jego odbioru przez kierownika budowy lub uprawnioną osobę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Pomieszczenia higieniczno – sanitarne</w:t>
      </w:r>
      <w:r>
        <w:rPr>
          <w:sz w:val="28"/>
          <w:szCs w:val="28"/>
        </w:rPr>
        <w:t xml:space="preserve"> winny być zapewnione dla wszystkich pracowników i dostosowane do liczby zatrudnionych, stosowanej technologii i rodzajów pracy oraz warunków w jakich jest ona wykonywa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ona środowiska w czasie robó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konawca ma obowiązek znać i stosować w czasie prowadzenia robót wszelkie przepisy dotyczące ochrony środowiska naturaln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winien podejmować środki ostrożności i zabezpieczenia przed zanieczyszczeniem wód, powietrza pyłami i gazami , możliwością powstania poża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ona przeciwpożarow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leży przestrzegać przepisów ochrony przeciwpożarow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trzymywać sprawny sprzęt przeciwpożarowy. Materiały łatwopalne należy składować zgodnie z przepisami i zabezpieczyć przed dostępem osób trzeci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ały szkodliwe dla otocz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szystkie materiały użyte do robót muszą mieć świadectwo dopuszczenia, wydane przez uprawnioną jednostkę, jednoznacznie określające brak szkodliwego oddziaływania tych materiałów na środowisk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boty ziemn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rejonie istniejącego uzbrojenia zaleca się wykonywanie robót ziemnych ręcznie,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F) Plan bezpieczeństw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 uwagi na specyfikę projektowanych robót jak również na podstawie Rozporządzenia Ministra Infrastruktury z 23 czerwca 2003 roku w sprawie informacji dotyczącej bezpieczeństwa i ochrony zdrowia oraz planu bezpieczeństwa i ochrony zdrowia (Dz.U Nr 120, poz. 1126) realizacja przebudowy ulicy H. Kołłątaja w Zduńskiej Woli   wymaga opracowania ,,Planu bezpieczeństwa i ochrony zdrowia” .</w:t>
      </w:r>
    </w:p>
    <w:p>
      <w:pPr>
        <w:pStyle w:val="Normal"/>
        <w:jc w:val="both"/>
        <w:rPr/>
      </w:pPr>
      <w:r>
        <w:rPr>
          <w:sz w:val="28"/>
          <w:szCs w:val="28"/>
        </w:rPr>
        <w:t>Dla budowy nawierzchni  wykonawca robót powinien opracować , uzgodnić z zarządcą ulicy i organem zarządzającym ruchem projekt organizacji ruchu i zabezpieczenia robót na okres ich prowadz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96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7" w:hanging="35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58" w:hanging="0"/>
      <w:outlineLvl w:val="0"/>
    </w:pPr>
    <w:rPr>
      <w:rFonts w:ascii="Times" w:hAnsi="Times" w:cs="Times"/>
      <w:sz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7:01:00Z</dcterms:created>
  <dc:creator>Józef Borkiewicz</dc:creator>
  <dc:description/>
  <cp:keywords/>
  <dc:language>en-US</dc:language>
  <cp:lastModifiedBy>Karol Starczewski</cp:lastModifiedBy>
  <cp:lastPrinted>2016-05-12T00:28:00Z</cp:lastPrinted>
  <dcterms:modified xsi:type="dcterms:W3CDTF">2016-12-09T17:01:00Z</dcterms:modified>
  <cp:revision>2</cp:revision>
  <dc:subject/>
  <dc:title>OPIS  TECHNICZNY</dc:title>
</cp:coreProperties>
</file>