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WARTOŚĆ TECZKI</w:t>
      </w:r>
    </w:p>
    <w:p>
      <w:pPr>
        <w:pStyle w:val="Heading"/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Strona tytułowa - str. 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wartość teczki – str. 2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świadczenie projektanta – str. 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świadczenie ŁOIIB – ŁOD/BO/2169/02 – str. 4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Uprawnienia budowlane LOD/1557/PWOK/11 – str. 5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świadczenie ŁOIIB -  ŁOD /BD/3862/03 – str. 6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Decyzja o stwierdzeniu przygotowania zawodowego Nr 297/81/WMŁ – str. 7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polonia" w:ascii="Apolonia" w:hAnsi="Apolonia"/>
          <w:sz w:val="24"/>
          <w:szCs w:val="24"/>
        </w:rPr>
        <w:t xml:space="preserve">Tabelaryczne wypisy z rejestru gruntów w działkach – str. 8 -9 </w:t>
      </w:r>
    </w:p>
    <w:p>
      <w:pPr>
        <w:pStyle w:val="Normal"/>
        <w:spacing w:lineRule="auto" w:line="276"/>
        <w:ind w:left="720" w:hanging="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(dz. ewid. nr 69 i 161 obręb 26 i cz. dz. ew. 69 i 149 oraz obręb 27 cz. dz. nr 1, 14/1 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pis techniczny  - str. 10 - 16</w:t>
      </w:r>
    </w:p>
    <w:p>
      <w:pPr>
        <w:pStyle w:val="Normal"/>
        <w:spacing w:lineRule="auto" w:line="276"/>
        <w:ind w:left="426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eastAsia="Apolonia" w:cs="Apolonia" w:ascii="Apolonia" w:hAnsi="Apolonia"/>
          <w:sz w:val="24"/>
          <w:szCs w:val="24"/>
        </w:rPr>
        <w:t xml:space="preserve">      </w:t>
      </w:r>
      <w:r>
        <w:rPr>
          <w:rFonts w:cs="Apolonia" w:ascii="Apolonia" w:hAnsi="Apolonia"/>
          <w:sz w:val="24"/>
          <w:szCs w:val="24"/>
        </w:rPr>
        <w:t>1.Podstawa i zakres opracowani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kres opracowania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pis stanu istniejącego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/>
      </w:pPr>
      <w:r>
        <w:rPr>
          <w:rFonts w:cs="Apolonia" w:ascii="Apolonia" w:hAnsi="Apolonia"/>
          <w:sz w:val="24"/>
          <w:szCs w:val="24"/>
        </w:rPr>
        <w:t>Sytuacj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zbrojeni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wiązania projektowe</w:t>
      </w:r>
    </w:p>
    <w:p>
      <w:pPr>
        <w:pStyle w:val="Normal"/>
        <w:numPr>
          <w:ilvl w:val="1"/>
          <w:numId w:val="3"/>
        </w:numPr>
        <w:spacing w:lineRule="auto" w:line="276"/>
        <w:ind w:left="1200" w:firstLine="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Sytuacj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wiązania wysokościowe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rojektowane nawierzchnie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dwodnienie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biórki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Kolizj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boty ziemn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wagi końcow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bszar oddziaływan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Informacja na temat  planu bezpieczeństwa i ochrony zdrowia </w:t>
      </w:r>
    </w:p>
    <w:p>
      <w:pPr>
        <w:pStyle w:val="Normal"/>
        <w:spacing w:lineRule="auto" w:line="276"/>
        <w:ind w:left="644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Wytyczne do sporządzania planu Bezpieczeństwa i Ochrony Zdrowia – str. 17 – 21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/>
      </w:pPr>
      <w:r>
        <w:rPr>
          <w:rFonts w:cs="Apolonia" w:ascii="Apolonia" w:hAnsi="Apolonia"/>
          <w:sz w:val="24"/>
          <w:szCs w:val="24"/>
        </w:rPr>
        <w:t>Uzgodnienie Powiatowego Zarządu Dróg w Zduńskiej Woli z dnia 16.08.2016 r. – PZD.4222.44.2016 – str. 22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zgodnienie koncepcji  przebudowy ulic Kwiatowej, Orla i Kołłątaja. str. 22 -23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Wykaz drzew zakwalifikowanych do usunięcia rosnących w pasie drogowym ul. Kołłątaja str. 24 - 25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Tabela rzędnych zjazdów w ul. Kołłątaja str. 26 - 27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Współrzędne punktów tyczenia ulicy Kołłątaja str. 28 - 3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ysunki: - str. 36 - 4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polonia" w:ascii="Apolonia" w:hAnsi="Apolonia"/>
          <w:sz w:val="24"/>
          <w:szCs w:val="24"/>
        </w:rPr>
        <w:t>Projekt zagospodarowania  w skali 1 : 500</w:t>
        <w:tab/>
        <w:tab/>
        <w:tab/>
        <w:t>- rys. Nr 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rzekrój podłużny A – B w skali 100/500</w:t>
        <w:tab/>
        <w:tab/>
        <w:tab/>
        <w:t>–  rys. Nr 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rzekrój konstrukcyjny nawierzchni I – I w skali 1 : 20</w:t>
        <w:tab/>
        <w:t>-  rys. Nr 3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Projekt sytuacyjno–wysokościowy skala 1 : 500  </w:t>
        <w:tab/>
        <w:tab/>
        <w:t>-  rys. Nr 4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Zjazd na planie i w przekroju  skala 1 : 50 </w:t>
        <w:tab/>
        <w:tab/>
        <w:tab/>
        <w:t>- rys.  Nr 5</w:t>
      </w:r>
    </w:p>
    <w:sectPr>
      <w:type w:val="nextPage"/>
      <w:pgSz w:w="11906" w:h="16838"/>
      <w:pgMar w:left="1701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polonia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03:00Z</dcterms:created>
  <dc:creator>PPUH ENERGOBLOCK Sp. z o.o.</dc:creator>
  <dc:description/>
  <cp:keywords/>
  <dc:language>en-US</dc:language>
  <cp:lastModifiedBy>Karol Starczewski</cp:lastModifiedBy>
  <cp:lastPrinted>2015-12-16T13:17:00Z</cp:lastPrinted>
  <dcterms:modified xsi:type="dcterms:W3CDTF">2016-12-18T20:25:00Z</dcterms:modified>
  <cp:revision>3</cp:revision>
  <dc:subject/>
  <dc:title>ZAWARTOŚĆ TECZKI</dc:title>
</cp:coreProperties>
</file>