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83"/>
        <w:gridCol w:w="1101"/>
        <w:gridCol w:w="1101"/>
        <w:gridCol w:w="1216"/>
        <w:gridCol w:w="1100"/>
        <w:gridCol w:w="1040"/>
        <w:gridCol w:w="1040"/>
        <w:gridCol w:w="1109"/>
        <w:gridCol w:w="1260"/>
        <w:gridCol w:w="1240"/>
        <w:gridCol w:w="1300"/>
        <w:gridCol w:w="1120"/>
        <w:gridCol w:w="1109"/>
        <w:gridCol w:w="900"/>
      </w:tblGrid>
      <w:tr>
        <w:trPr>
          <w:trHeight w:val="1620" w:hRule="atLeast"/>
        </w:trPr>
        <w:tc>
          <w:tcPr>
            <w:tcW w:w="16719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ABELA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OWANYCH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RZĘDNYCH, ZAGŁĘBIEŃ, DŁUGOŚCI I SPADKÓW PRZYKANALIKÓW DESZCZOWYCH                                         -STAN ISTNIEJĄCY </w:t>
            </w:r>
          </w:p>
        </w:tc>
      </w:tr>
      <w:tr>
        <w:trPr>
          <w:trHeight w:val="1650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WPUSTÓW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ZĘDNA WIERZCHU WPUSTU ULICZNEG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ZĘDNA DNA STUDZIENKI ŚCIEKOWEJ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ZĘDNA ODPŁYWU ZE STUDZ. ŚCIEKOWEJ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GŁĘBIENIE WYLOTU ZE STUDZIENKI ŚCIEKOWEJ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WŁĄCZENI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ZĘDNA TERENU NAD WLOTEM DO KANAŁU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ZĘDNA DNA KANAŁU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ZĘDNA DNA PRZYŁĄCZA NA WLOCIE DO KANAŁ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GŁĘBIENIE NA POŁĄCZENIU                 Z KANAŁEM MIEJSKIM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CAŁKOWITA PRZYŁĄCZA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OBLICZEN. PRZYŁĄCZ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DEK PRZYŁĄCZ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 PRZYŁĄCZA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WPUSTU</w:t>
            </w:r>
          </w:p>
        </w:tc>
      </w:tr>
      <w:tr>
        <w:trPr>
          <w:trHeight w:val="465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(m npm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(m npm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(m npm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(m)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(m npm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(m npm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(m npm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h1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(m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(m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(%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1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3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19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,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0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6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1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6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2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7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4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3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7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4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4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5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6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,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2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8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7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,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2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5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8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1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58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29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30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8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17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58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6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30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31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,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5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94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,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31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56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,49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,0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1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5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9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8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VC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p 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15819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WAGA</w:t>
            </w:r>
            <w:r>
              <w:rPr>
                <w:rFonts w:cs="Arial" w:ascii="Arial" w:hAnsi="Arial"/>
                <w:sz w:val="22"/>
                <w:szCs w:val="22"/>
              </w:rPr>
              <w:t xml:space="preserve">   Przykanaliki od wpustów   Wp 20; Wp 22; Wp 24; Wp 26; Wp 28; Wp 30; Wp 30 krzyżuja się z istniejącym kanałem sanitarnym D =200                      posadowiony na średniej głębokości około 2,80m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06410</wp:posOffset>
                </wp:positionH>
                <wp:positionV relativeFrom="paragraph">
                  <wp:posOffset>74930</wp:posOffset>
                </wp:positionV>
                <wp:extent cx="5768975" cy="204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24"/>
                              <w:gridCol w:w="2061"/>
                            </w:tblGrid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westycja: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ZEBUDOWA ULICY HUGO KOŁŁĄTAJA</w:t>
                                    <w:br/>
                                    <w:t xml:space="preserve"> w ZDUŃSKIEJ WOLI 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iasto Zduńska Wol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ul Złotnickiego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8 – 220 Zduńska Wo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tadium i branża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ROJKT WYKONAWCZ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Odwodnienie przebudowywanej ulicy Hugo Kołłątaja </w:t>
                                    <w:br/>
                                    <w:t>Budowa brakujących przyłączy kanalizacji sanitarne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2.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reść rysunku: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TABELA PODŁACZENIA PRZYKANALIKÓW DESZCZOWYCH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kal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ojektował: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inż. Henryk Kamińs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nr upr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44/78/WM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Opracował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nż. Anna Piedziewicz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r r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64" w:hanging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160.95pt;mso-wrap-distance-left:7.05pt;mso-wrap-distance-right:7.05pt;mso-wrap-distance-top:0pt;mso-wrap-distance-bottom:0pt;margin-top:5.9pt;mso-position-vertical-relative:text;margin-left:638.3pt;mso-position-horizontal-relative:page">
                <v:fill opacity="0f"/>
                <v:textbox inset="0in,0in,0in,0in">
                  <w:txbxContent>
                    <w:tbl>
                      <w:tblPr>
                        <w:tblW w:w="908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24"/>
                        <w:gridCol w:w="2061"/>
                      </w:tblGrid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westycja: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ZEBUDOWA ULICY HUGO KOŁŁĄTAJA</w:t>
                              <w:br/>
                              <w:t xml:space="preserve"> w ZDUŃSKIEJ WOLI 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iasto Zduńska Wo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l Złotnickiego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8 – 220 Zduńska Wo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Stadium i branża</w:t>
                            </w:r>
                            <w:r>
                              <w:rPr>
                                <w:b/>
                                <w:sz w:val="16"/>
                              </w:rPr>
                              <w:t>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PROJKT WYKONAW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dwodnienie przebudowywanej ulicy Hugo Kołłątaja </w:t>
                              <w:br/>
                              <w:t>Budowa brakujących przyłączy kanalizacji sanitarnej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.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reść rysunku: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TABELA PODŁACZENIA PRZYKANALIKÓW DESZCZOWYCH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ka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jektował: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 xml:space="preserve">inż. Henryk Kamińs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r up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44/78/WM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Opracował   </w:t>
                            </w:r>
                            <w:r>
                              <w:rPr>
                                <w:b/>
                                <w:bCs/>
                              </w:rPr>
                              <w:t>inż. Anna Piedziewicz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r r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4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23811" w:h="16838"/>
      <w:pgMar w:left="680" w:right="737" w:gutter="0" w:header="0" w:top="147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6:17:00Z</dcterms:created>
  <dc:creator>SETO</dc:creator>
  <dc:description/>
  <cp:keywords/>
  <dc:language>en-US</dc:language>
  <cp:lastModifiedBy>.</cp:lastModifiedBy>
  <cp:lastPrinted>2016-12-14T10:17:00Z</cp:lastPrinted>
  <dcterms:modified xsi:type="dcterms:W3CDTF">2016-12-18T06:33:00Z</dcterms:modified>
  <cp:revision>4</cp:revision>
  <dc:subject/>
  <dc:title>PROTOKÓŁ Z ROKOWAŃ</dc:title>
</cp:coreProperties>
</file>