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2460</wp:posOffset>
                </wp:positionH>
                <wp:positionV relativeFrom="page">
                  <wp:posOffset>552450</wp:posOffset>
                </wp:positionV>
                <wp:extent cx="10616565" cy="981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6565" cy="981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0"/>
                              <w:gridCol w:w="1083"/>
                              <w:gridCol w:w="1101"/>
                              <w:gridCol w:w="1101"/>
                              <w:gridCol w:w="1216"/>
                              <w:gridCol w:w="1100"/>
                              <w:gridCol w:w="1040"/>
                              <w:gridCol w:w="1040"/>
                              <w:gridCol w:w="1109"/>
                              <w:gridCol w:w="1260"/>
                              <w:gridCol w:w="1240"/>
                              <w:gridCol w:w="1300"/>
                              <w:gridCol w:w="1120"/>
                              <w:gridCol w:w="1109"/>
                              <w:gridCol w:w="90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6719" w:type="dxa"/>
                                  <w:gridSpan w:val="1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ABE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JEKTOWANY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RZĘDNYCH, ZAGŁĘBIEŃ, DŁUGOŚCI I SPADKÓW PRZYKANALIKÓW DESZCZOWYCH                                         -STAN ISTNIEJĄ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R WPUSTÓW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WIERZCHU WPUSTU ULICZNEGO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DNA STUDZIENKI ŚCIEKOWEJ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ODPŁYWU ZE STUDZ. ŚCIEKOWEJ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GŁĘBIENIE WYLOTU ZE STUDZIENKI ŚCIEKOWEJ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R WŁĄCZENI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TERENU NAD WLOTEM DO KANAŁU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DNA KANAŁU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ZĘDNA DNA PRZYŁĄCZA NA WLOCIE DO KANAŁ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GŁĘBIENIE NA POŁĄCZENIU                 Z KANAŁEM MIEJSKIM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ŁUGOŚĆ CAŁKOWITA PRZYŁĄC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ŁUGOŚĆ OBLICZEN. PRZYŁĄCZ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ADEK PRZYŁĄCZA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TERIAŁ PRZYŁĄCZ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R WPU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(m npm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m npm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m npm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m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m npm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m npm)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F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(m npm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1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(m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(m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(m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i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2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2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3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6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9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6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7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49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8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4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8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8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4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8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6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0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5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7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2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0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5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7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7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2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3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7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3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6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86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3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7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3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86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9,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6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6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7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6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6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 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7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0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7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7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29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 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8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8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8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 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9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9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8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7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3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 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9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9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8,8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4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 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1,9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1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0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p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819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WAGA   Wpusty Wp 1; Wp 2; Wp 3; Wp 4; Wp 5; Wp 6; ze względu na płytkie posadowienie, należy wykonać bez osadnika i bez syfonu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9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zykanaliki od wpustów   Wp 2; Wp 4; Wp 6; Wp 8; Wp 10; Wp 12; Wp 14; Wp 16; Wp 18 krzyżują się z istniejącym kanałem sanitarnym D =200 posadowiony na średniej głębokości około 2,80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5.95pt;height:772.9pt;mso-wrap-distance-left:7.05pt;mso-wrap-distance-right:7.05pt;mso-wrap-distance-top:0pt;mso-wrap-distance-bottom:0pt;margin-top:43.5pt;mso-position-vertical-relative:page;margin-left:49.8pt;mso-position-horizontal-relative:page">
                <v:fill opacity="0f"/>
                <v:textbox inset="0in,0in,0in,0in">
                  <w:txbxContent>
                    <w:tbl>
                      <w:tblPr>
                        <w:tblW w:w="16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0"/>
                        <w:gridCol w:w="1083"/>
                        <w:gridCol w:w="1101"/>
                        <w:gridCol w:w="1101"/>
                        <w:gridCol w:w="1216"/>
                        <w:gridCol w:w="1100"/>
                        <w:gridCol w:w="1040"/>
                        <w:gridCol w:w="1040"/>
                        <w:gridCol w:w="1109"/>
                        <w:gridCol w:w="1260"/>
                        <w:gridCol w:w="1240"/>
                        <w:gridCol w:w="1300"/>
                        <w:gridCol w:w="1120"/>
                        <w:gridCol w:w="1109"/>
                        <w:gridCol w:w="90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6719" w:type="dxa"/>
                            <w:gridSpan w:val="1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ABELA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JEKTOWANY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ZĘDNYCH, ZAGŁĘBIEŃ, DŁUGOŚCI I SPADKÓW PRZYKANALIKÓW DESZCZOWYCH                                         -STAN ISTNIEJĄCY 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0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R WPUSTÓW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WIERZCHU WPUSTU ULICZNEGO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DNA STUDZIENKI ŚCIEKOWEJ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ODPŁYWU ZE STUDZ. ŚCIEKOWEJ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ZAGŁĘBIENIE WYLOTU ZE STUDZIENKI ŚCIEKOWEJ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R WŁĄCZENI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TERENU NAD WLOTEM DO KANAŁU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DNA KANAŁU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ZĘDNA DNA PRZYŁĄCZA NA WLOCIE DO KANAŁU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ZAGŁĘBIENIE NA POŁĄCZENIU                 Z KANAŁEM MIEJSKIM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ŁUGOŚĆ CAŁKOWITA PRZYŁĄC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ŁUGOŚĆ OBLICZEN. PRZYŁĄCZ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PADEK PRZYŁĄCZA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ATERIAŁ PRZYŁĄCZA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R WPUSTU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(m npm)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 npm)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m npm)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m)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m npm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 npm)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F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(m npm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1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(m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(m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(m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i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2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2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3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3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6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9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6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3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7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49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8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4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8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8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4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3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8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6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0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5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7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2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0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5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7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7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2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3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7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3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6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86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3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7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3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86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9,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1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6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6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7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3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6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6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 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7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0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79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7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29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 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8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8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8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8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 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9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9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8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7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3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 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9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9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,8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4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 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1,9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1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0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p 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819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WAGA   Wpusty Wp 1; Wp 2; Wp 3; Wp 4; Wp 5; Wp 6; ze względu na płytkie posadowienie, należy wykonać bez osadnika i bez syfonu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19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zykanaliki od wpustów   Wp 2; Wp 4; Wp 6; Wp 8; Wp 10; Wp 12; Wp 14; Wp 16; Wp 18 krzyżują się z istniejącym kanałem sanitarnym D =200 posadowiony na średniej głębokości około 2,80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6645910</wp:posOffset>
                </wp:positionH>
                <wp:positionV relativeFrom="paragraph">
                  <wp:posOffset>264795</wp:posOffset>
                </wp:positionV>
                <wp:extent cx="5768975" cy="179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9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24"/>
                              <w:gridCol w:w="2061"/>
                            </w:tblGrid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westycja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BUDOWA ULICY HUGO KOŁŁĄTAJA</w:t>
                                    <w:br/>
                                    <w:t xml:space="preserve"> w ZDUŃSKIEJ WOLI 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iasto Zduńska Wol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tadium i branża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P.W. Odwodnienie przebudowywanej ulicy Hugo Kołłątaja </w:t>
                                    <w:br/>
                                    <w:t>Budowa brakujących przyłączy kanalizacji sanitarne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2.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reść rysunku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BELA PODŁACZENIA PRZYKANALIKÓW DESZCZOWYCH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kal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ojektował: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ind w:left="36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ż. Henryk Kamińs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r upr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44/78/WM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Opracował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nż. Anna Piedziewicz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r r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64" w:hanging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9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5pt;height:140.95pt;mso-wrap-distance-left:7.05pt;mso-wrap-distance-right:7.05pt;mso-wrap-distance-top:0pt;mso-wrap-distance-bottom:0pt;margin-top:20.85pt;mso-position-vertical-relative:text;margin-left:523.3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24"/>
                        <w:gridCol w:w="2061"/>
                      </w:tblGrid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westycja: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BUDOWA ULICY HUGO KOŁŁĄTAJA</w:t>
                              <w:br/>
                              <w:t xml:space="preserve"> w ZDUŃSKIEJ WOLI 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iasto Zduńska Wo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Stadium i branża</w:t>
                            </w: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P.W. Odwodnienie przebudowywanej ulicy Hugo Kołłątaja </w:t>
                              <w:br/>
                              <w:t>Budowa brakujących przyłączy kanalizacji sanitarnej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.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reść rysunku: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PODŁACZENIA PRZYKANALIKÓW DESZCZOWYCH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ka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jektował: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ż. Henryk Kamińs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r up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44/78/WM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Opracował   </w:t>
                            </w:r>
                            <w:r>
                              <w:rPr>
                                <w:b/>
                                <w:bCs/>
                              </w:rPr>
                              <w:t>inż. Anna Piedziewicz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r r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4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exact" w:line="360"/>
        <w:jc w:val="both"/>
        <w:rPr/>
      </w:pPr>
      <w:r>
        <w:rPr/>
      </w:r>
    </w:p>
    <w:p>
      <w:pPr>
        <w:pStyle w:val="Heading"/>
        <w:spacing w:lineRule="exact" w:line="360"/>
        <w:jc w:val="both"/>
        <w:rPr/>
      </w:pPr>
      <w:r>
        <w:rPr/>
      </w:r>
    </w:p>
    <w:p>
      <w:pPr>
        <w:pStyle w:val="Heading"/>
        <w:spacing w:lineRule="exact" w:line="360"/>
        <w:jc w:val="both"/>
        <w:rPr/>
      </w:pPr>
      <w:r>
        <w:rPr/>
      </w:r>
    </w:p>
    <w:p>
      <w:pPr>
        <w:pStyle w:val="Heading"/>
        <w:spacing w:lineRule="exact" w:line="360"/>
        <w:jc w:val="both"/>
        <w:rPr/>
      </w:pPr>
      <w:r>
        <w:rPr/>
      </w:r>
    </w:p>
    <w:sectPr>
      <w:type w:val="nextPage"/>
      <w:pgSz w:orient="landscape" w:w="23811" w:h="16838"/>
      <w:pgMar w:left="680" w:right="737" w:gutter="0" w:header="0" w:top="147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6:11:00Z</dcterms:created>
  <dc:creator>SETO</dc:creator>
  <dc:description/>
  <cp:keywords/>
  <dc:language>en-US</dc:language>
  <cp:lastModifiedBy>.</cp:lastModifiedBy>
  <cp:lastPrinted>2016-12-14T10:17:00Z</cp:lastPrinted>
  <dcterms:modified xsi:type="dcterms:W3CDTF">2016-12-20T00:17:00Z</dcterms:modified>
  <cp:revision>6</cp:revision>
  <dc:subject/>
  <dc:title>PROTOKÓŁ Z ROKOWAŃ</dc:title>
</cp:coreProperties>
</file>