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  <w:u w:val="single"/>
        </w:rPr>
        <w:t>1. Przedmiot specyfikacji technicznej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Przedmiotem niniejszej specyfikacji technicznej są wymagania dotyczące wykonania i odbioru instalacji elektrycznych</w:t>
      </w:r>
      <w:r>
        <w:rPr>
          <w:i/>
          <w:iCs/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7"/>
          <w:sz w:val="22"/>
          <w:szCs w:val="22"/>
          <w:u w:val="single"/>
        </w:rPr>
      </w:pPr>
      <w:r>
        <w:rPr>
          <w:i/>
          <w:iCs/>
          <w:color w:val="000000"/>
          <w:spacing w:val="-7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  <w:u w:val="single"/>
        </w:rPr>
        <w:t>2. Zakres stosowania specyfikacji technicznej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7"/>
          <w:sz w:val="22"/>
          <w:szCs w:val="22"/>
        </w:rPr>
        <w:t>Specyfikacja techniczna jest stosowana jako dokument przetargowy i kontraktowy przy zleceniu i realizacji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</w:rPr>
        <w:t>robót wymienionych w pkt l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  <w:u w:val="single"/>
        </w:rPr>
        <w:t>2.1. Wspólny słownik zamówień CPV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9"/>
          <w:sz w:val="22"/>
          <w:szCs w:val="22"/>
        </w:rPr>
        <w:t>45310000-3</w:t>
        <w:tab/>
        <w:t>Roboty instalacji elektrycznych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6"/>
          <w:sz w:val="22"/>
          <w:szCs w:val="22"/>
          <w:u w:val="single"/>
        </w:rPr>
      </w:pPr>
      <w:r>
        <w:rPr>
          <w:i/>
          <w:iCs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  <w:u w:val="single"/>
        </w:rPr>
        <w:t>3. Zakres robót objętych specyfikacją techniczna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Ustalenia zawarte w niniejszej specyfikacji dotyczą prowadzenia robót elektrycznych, elektrycznych obejmują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</w:rPr>
        <w:t xml:space="preserve">dokumentację „Instalacje elektryczne wewnętrzne” 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Budowa instalacji elektrycznych obejmuje: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- tablicę rozdzielczą i wewnętrzną linię zasilającą,</w:t>
      </w:r>
    </w:p>
    <w:p>
      <w:pPr>
        <w:pStyle w:val="Normal"/>
        <w:shd w:fill="FFFFFF" w:val="clear"/>
        <w:spacing w:lineRule="auto" w:line="360"/>
        <w:ind w:left="567" w:hanging="149"/>
        <w:jc w:val="left"/>
        <w:rPr>
          <w:i/>
          <w:i/>
          <w:sz w:val="22"/>
          <w:szCs w:val="22"/>
        </w:rPr>
      </w:pPr>
      <w:r>
        <w:rPr>
          <w:rFonts w:eastAsia="Arial Narrow"/>
          <w:i/>
          <w:iCs/>
          <w:color w:val="000000"/>
          <w:spacing w:val="-11"/>
          <w:sz w:val="22"/>
          <w:szCs w:val="22"/>
        </w:rPr>
        <w:t xml:space="preserve">   </w:t>
      </w:r>
      <w:r>
        <w:rPr>
          <w:i/>
          <w:iCs/>
          <w:color w:val="000000"/>
          <w:spacing w:val="-11"/>
          <w:sz w:val="22"/>
          <w:szCs w:val="22"/>
        </w:rPr>
        <w:t xml:space="preserve">- instalacje wewnętrzne ( oświetlenia ogólnego, gniazd wtykowych, zasilającą siłową, połączeń </w:t>
      </w:r>
      <w:r>
        <w:rPr>
          <w:i/>
          <w:iCs/>
          <w:color w:val="000000"/>
          <w:spacing w:val="-13"/>
          <w:sz w:val="22"/>
          <w:szCs w:val="22"/>
        </w:rPr>
        <w:t>wyrównawczych, przeciw przepięciową i przeciw porażeniową)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7"/>
          <w:sz w:val="22"/>
          <w:szCs w:val="22"/>
          <w:u w:val="single"/>
        </w:rPr>
      </w:pPr>
      <w:r>
        <w:rPr>
          <w:i/>
          <w:iCs/>
          <w:color w:val="000000"/>
          <w:spacing w:val="-7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  <w:u w:val="single"/>
        </w:rPr>
        <w:t>3.1. Określenia podstawowe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Określenia podane w niniejszej specyfikacji technicznej są zgodne z obowiązującymi normami:</w:t>
      </w:r>
    </w:p>
    <w:p>
      <w:pPr>
        <w:pStyle w:val="Normal"/>
        <w:autoSpaceDE w:val="false"/>
        <w:spacing w:lineRule="auto" w:line="360"/>
        <w:ind w:left="567" w:hanging="720"/>
        <w:jc w:val="left"/>
        <w:rPr/>
      </w:pPr>
      <w:r>
        <w:rPr>
          <w:rFonts w:eastAsia="Arial Narrow"/>
          <w:i/>
          <w:color w:val="000000"/>
          <w:sz w:val="22"/>
          <w:szCs w:val="22"/>
        </w:rPr>
        <w:t xml:space="preserve">                </w:t>
      </w:r>
      <w:r>
        <w:rPr>
          <w:i/>
          <w:color w:val="000000"/>
          <w:sz w:val="22"/>
          <w:szCs w:val="22"/>
        </w:rPr>
        <w:t>PN-IEC 60364-1:2000. Instalacje elektryczne w obiektach budowlanych. Zakres, przedmiot i wymagania podstawowe.</w:t>
      </w:r>
    </w:p>
    <w:p>
      <w:pPr>
        <w:pStyle w:val="Normal"/>
        <w:autoSpaceDE w:val="false"/>
        <w:spacing w:lineRule="auto" w:line="360"/>
        <w:ind w:left="567" w:hanging="72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PN-IEC 60364-3:2000. Instalacje elektryczne w obiektach budowlanych. Ustalanie ogólnych charakterystyk.</w:t>
      </w:r>
    </w:p>
    <w:p>
      <w:pPr>
        <w:pStyle w:val="Normal"/>
        <w:autoSpaceDE w:val="false"/>
        <w:spacing w:lineRule="auto" w:line="360"/>
        <w:ind w:left="567" w:hanging="720"/>
        <w:jc w:val="left"/>
        <w:rPr/>
      </w:pPr>
      <w:r>
        <w:rPr>
          <w:i/>
          <w:color w:val="000000"/>
          <w:sz w:val="22"/>
          <w:szCs w:val="22"/>
        </w:rPr>
        <w:tab/>
        <w:t xml:space="preserve">PN-IEC 60364-4-41:2000. Instalacje elektryczne w obiektach budowlanych. Ochrona dla zapewnienia bezpieczeństwa. Ochrona przeciwporażeniowa. </w:t>
      </w:r>
    </w:p>
    <w:p>
      <w:pPr>
        <w:pStyle w:val="Normal"/>
        <w:autoSpaceDE w:val="false"/>
        <w:spacing w:lineRule="auto" w:line="360"/>
        <w:ind w:left="567" w:hanging="72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PN-IEC 60364-4-46:1999. Instalacje elektryczne w obiektach budowlanych. Ochrona dla zapewnienia bezpieczeństwa. Odłączanie izolacyjne i łączenie. </w:t>
      </w:r>
    </w:p>
    <w:p>
      <w:pPr>
        <w:pStyle w:val="Normal"/>
        <w:autoSpaceDE w:val="false"/>
        <w:spacing w:lineRule="auto" w:line="360"/>
        <w:ind w:left="567" w:hanging="720"/>
        <w:jc w:val="left"/>
        <w:rPr/>
      </w:pPr>
      <w:r>
        <w:rPr>
          <w:i/>
          <w:color w:val="000000"/>
          <w:sz w:val="22"/>
          <w:szCs w:val="22"/>
        </w:rPr>
        <w:tab/>
        <w:t xml:space="preserve">PN-IEC 60364-5-51:2000. Instalacje elektryczne w obiektach budowlanych. </w:t>
        <w:br/>
        <w:t>Dobór i montaż wyposażenia elektrycznego. Postanowienia ogólne.</w:t>
      </w:r>
    </w:p>
    <w:p>
      <w:pPr>
        <w:pStyle w:val="Normal"/>
        <w:autoSpaceDE w:val="false"/>
        <w:spacing w:lineRule="auto" w:line="360"/>
        <w:ind w:left="567" w:hanging="72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PN-IEC 60364-5-52:2002. Instalacje elektryczne w obiektach budowlanych. </w:t>
        <w:br/>
        <w:t>Dobór i montaż wyposażenia elektrycznego. Oprzewodowanie.</w:t>
      </w:r>
    </w:p>
    <w:p>
      <w:pPr>
        <w:pStyle w:val="Normal"/>
        <w:autoSpaceDE w:val="false"/>
        <w:spacing w:lineRule="auto" w:line="360"/>
        <w:ind w:left="567" w:hanging="720"/>
        <w:jc w:val="left"/>
        <w:rPr/>
      </w:pPr>
      <w:r>
        <w:rPr>
          <w:i/>
          <w:color w:val="000000"/>
          <w:sz w:val="22"/>
          <w:szCs w:val="22"/>
        </w:rPr>
        <w:tab/>
        <w:t xml:space="preserve">PN-IEC 60364-5-523:2001. Instalacje elektryczne w obiektach budowlanych. </w:t>
        <w:br/>
        <w:t>Dobór i montaż wyposażenia elektrycznego. Obciążalność prądowa długotrwała przewodów.</w:t>
      </w:r>
    </w:p>
    <w:p>
      <w:pPr>
        <w:pStyle w:val="Normal"/>
        <w:autoSpaceDE w:val="false"/>
        <w:spacing w:lineRule="auto" w:line="360"/>
        <w:ind w:left="567" w:hanging="720"/>
        <w:jc w:val="left"/>
        <w:rPr/>
      </w:pPr>
      <w:r>
        <w:rPr>
          <w:i/>
          <w:color w:val="000000"/>
          <w:sz w:val="22"/>
          <w:szCs w:val="22"/>
        </w:rPr>
        <w:tab/>
        <w:t xml:space="preserve">PN-IEC 60364-5-53:2000. Instalacje elektryczne w obiektach budowlanych. </w:t>
        <w:br/>
        <w:t>Dobór i montaż wyposażenia elektrycznego. Aparatura rozdzielcza i sterownicza.</w:t>
      </w:r>
    </w:p>
    <w:p>
      <w:pPr>
        <w:pStyle w:val="Normal"/>
        <w:autoSpaceDE w:val="false"/>
        <w:spacing w:lineRule="auto" w:line="360"/>
        <w:ind w:left="567" w:hanging="72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PN-IEC 60364-5-534:2003. Instalacje elektryczne w obiektach budowlanych. </w:t>
        <w:br/>
        <w:t>Dobór i montaż wyposażenia elektrycznego. Urządzenia do ochrony przed przepięciami.</w:t>
      </w:r>
    </w:p>
    <w:p>
      <w:pPr>
        <w:pStyle w:val="Normal"/>
        <w:autoSpaceDE w:val="false"/>
        <w:spacing w:lineRule="auto" w:line="360"/>
        <w:ind w:left="567" w:hanging="720"/>
        <w:jc w:val="left"/>
        <w:rPr/>
      </w:pPr>
      <w:r>
        <w:rPr>
          <w:i/>
          <w:color w:val="000000"/>
          <w:sz w:val="22"/>
          <w:szCs w:val="22"/>
        </w:rPr>
        <w:tab/>
        <w:t xml:space="preserve">PN-IEC 60364-5-54:1999. Instalacje elektryczne w obiektach budowlanych. </w:t>
        <w:br/>
        <w:t>Dobór i montaż wyposażenia elektrycznego. Uziemienia i przewody ochronne.</w:t>
      </w:r>
    </w:p>
    <w:p>
      <w:pPr>
        <w:pStyle w:val="Normal"/>
        <w:autoSpaceDE w:val="false"/>
        <w:spacing w:lineRule="auto" w:line="360"/>
        <w:ind w:left="567" w:hanging="720"/>
        <w:jc w:val="left"/>
        <w:rPr/>
      </w:pPr>
      <w:r>
        <w:rPr>
          <w:i/>
          <w:color w:val="000000"/>
          <w:sz w:val="22"/>
          <w:szCs w:val="22"/>
        </w:rPr>
        <w:tab/>
        <w:t xml:space="preserve">PN-IEC 60364-5-559:2003. Instalacje elektryczne w obiektach budowlanych. </w:t>
        <w:br/>
        <w:t>Dobór i montaż wyposażenia elektrycznego. Inne wyposażenie. Oprawy oświetleniowe i instalacje oświetleniowe.</w:t>
      </w:r>
    </w:p>
    <w:p>
      <w:pPr>
        <w:pStyle w:val="Normal"/>
        <w:autoSpaceDE w:val="false"/>
        <w:spacing w:lineRule="auto" w:line="360"/>
        <w:ind w:left="567" w:hanging="72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PN-IEC 60364-6-61:2000. Instalacje elektryczne w obiektach budowlanych. Sprawdzanie. Sprawdzanie odbiorcze.</w:t>
      </w:r>
    </w:p>
    <w:p>
      <w:pPr>
        <w:pStyle w:val="Normal"/>
        <w:autoSpaceDE w:val="false"/>
        <w:spacing w:lineRule="auto" w:line="360"/>
        <w:ind w:left="567" w:hanging="720"/>
        <w:jc w:val="left"/>
        <w:rPr>
          <w:rFonts w:eastAsia="Arial Narrow"/>
          <w:i/>
          <w:i/>
          <w:color w:val="000000"/>
          <w:sz w:val="22"/>
          <w:szCs w:val="22"/>
        </w:rPr>
      </w:pPr>
      <w:r>
        <w:rPr>
          <w:rFonts w:eastAsia="Arial Narrow"/>
          <w:i/>
          <w:color w:val="000000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jc w:val="left"/>
        <w:rPr/>
      </w:pPr>
      <w:r>
        <w:rPr>
          <w:rFonts w:eastAsia="Arial Narrow" w:cs="Arial Narrow"/>
          <w:bCs/>
          <w:i/>
          <w:color w:val="000000"/>
          <w:kern w:val="2"/>
          <w:sz w:val="22"/>
          <w:szCs w:val="22"/>
        </w:rPr>
        <w:t xml:space="preserve"> </w:t>
      </w:r>
      <w:r>
        <w:rPr>
          <w:bCs/>
          <w:i/>
          <w:color w:val="000000"/>
          <w:kern w:val="2"/>
          <w:sz w:val="22"/>
          <w:szCs w:val="22"/>
        </w:rPr>
        <w:t>Ustawy i uchwał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left"/>
        <w:rPr/>
      </w:pPr>
      <w:r>
        <w:rPr>
          <w:i/>
          <w:sz w:val="22"/>
          <w:szCs w:val="22"/>
        </w:rPr>
        <w:t>Ustawa z dnia 10 kwietnia 1997 r. - Prawo energetyczne z późniejszymi zmianami (Dz.U. z 2003 r. Nr 153, poz. 1504 i Nr 203, poz. 1966; z 2004 r. Nr 29, poz. 257, Nr 34, poz. 293, Nr 91, poz. 875, z 2005 r. Nr 62, poz. 55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tawa z dnia 4 marca 2005 r. o zmianie ustawy - Prawo energetyczne oraz ustawy - Prawo ochrony środowiska (Dz.U. z 2005 r. Nr 62, poz. 55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left"/>
        <w:rPr/>
      </w:pPr>
      <w:r>
        <w:rPr>
          <w:i/>
          <w:sz w:val="22"/>
          <w:szCs w:val="22"/>
        </w:rPr>
        <w:t>Ustawa z dnia 7 lipca 1994 r. - Prawo budowlane z późniejszymi zmianami (Dz.U. z 2003 r. Nr 207, poz. 2016; z 2004 r. Nr 6, poz. 41, Nr 92, poz. 881, Nr 93, poz. 888, Nr 96, poz. 959; z 2005 r. Nr 113, poz. 95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left"/>
        <w:rPr/>
      </w:pPr>
      <w:r>
        <w:rPr>
          <w:i/>
          <w:sz w:val="22"/>
          <w:szCs w:val="22"/>
        </w:rPr>
        <w:t>Ustawa z dnia 6 marca 1981 r. o Państwowej Inspekcji Pracy (tekst jednolity Dz.U. z 2001 r. Nr 124, poz. 1362; Dz. U. z 2001 r. Nr 100, poz. 1080, Nr 128, poz. 1405, Nr 154, poz. 1800; z 2002 r. Nr 166, poz. 1360; z 2003 r. Nr 170, poz. 1652, Nr 213, poz. 2081; z 2004 r. Nr 173, poz. 1808; z 2005 r. Nr 64, poz. 56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tawa z dnia 24 czerwca 1983 r. o Społecznej Inspekcji Pracy (Dz. U. z 1983 r. Nr 35, poz. 163 z późn. zmianami z 1985 r. Dz. U. Nr 35, poz. 162; z 1996 r. Nr 24, poz. 110; z 1998 r. Nr 113, poz. 717; z 2001 r. Nr 128, poz. 1405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left"/>
        <w:rPr/>
      </w:pPr>
      <w:r>
        <w:rPr>
          <w:i/>
          <w:sz w:val="22"/>
          <w:szCs w:val="22"/>
        </w:rPr>
        <w:t>Uchwała nr 14 Rady Ministrów z dnia 18 lutego 1992 r. w sprawie służby bezpieczeństwa i higieny pracy (MP z 1992 r. Nr 7).</w:t>
      </w:r>
    </w:p>
    <w:p>
      <w:pPr>
        <w:pStyle w:val="Normal"/>
        <w:tabs>
          <w:tab w:val="clear" w:pos="708"/>
          <w:tab w:val="left" w:pos="675" w:leader="none"/>
          <w:tab w:val="left" w:pos="1080" w:leader="none"/>
        </w:tabs>
        <w:spacing w:lineRule="auto" w:line="36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jc w:val="left"/>
        <w:rPr>
          <w:bCs/>
          <w:i/>
          <w:i/>
          <w:color w:val="000000"/>
          <w:kern w:val="2"/>
          <w:sz w:val="22"/>
          <w:szCs w:val="22"/>
        </w:rPr>
      </w:pPr>
      <w:r>
        <w:rPr>
          <w:bCs/>
          <w:i/>
          <w:color w:val="000000"/>
          <w:kern w:val="2"/>
          <w:sz w:val="22"/>
          <w:szCs w:val="22"/>
        </w:rPr>
        <w:t>Rozporządzenia i wytyczne</w:t>
      </w:r>
    </w:p>
    <w:p>
      <w:pPr>
        <w:pStyle w:val="Normal"/>
        <w:spacing w:lineRule="auto" w:line="360"/>
        <w:jc w:val="left"/>
        <w:rPr/>
      </w:pPr>
      <w:r>
        <w:rPr>
          <w:i/>
          <w:color w:val="000000"/>
          <w:sz w:val="22"/>
          <w:szCs w:val="22"/>
        </w:rPr>
        <w:tab/>
        <w:t>Rozporządzenie Ministra Gospodarki z dnia 17 września 1999 r. w sprawie bezpieczeństwa i higieny pracy przy urządzeniach i instalacjach energetycznych (Dz. U. z 1999 r. Nr 80, poz. 912).</w:t>
      </w:r>
    </w:p>
    <w:p>
      <w:pPr>
        <w:pStyle w:val="Normal"/>
        <w:spacing w:lineRule="auto" w:line="360"/>
        <w:jc w:val="left"/>
        <w:rPr/>
      </w:pPr>
      <w:r>
        <w:rPr>
          <w:i/>
          <w:color w:val="000000"/>
          <w:sz w:val="22"/>
          <w:szCs w:val="22"/>
        </w:rPr>
        <w:tab/>
        <w:t>Rozporządzenie Ministra Gospodarki i Pracy z dnia 20 grudnia 2004 r. w sprawie szczegółowych warunków przyłączenia podmiotów do sieci elektroenergetycznych, ruchu i eksploatacji tych sieci (Dz. U. z 2005 r. Nr 2, poz. 6)</w:t>
      </w:r>
    </w:p>
    <w:p>
      <w:pPr>
        <w:pStyle w:val="Normal"/>
        <w:spacing w:lineRule="auto" w:line="36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Wytyczne w sprawie zasad organizacji i wykonywania prac przy urządzeniach elektroenergetycznych w zakładach przemysłowych (PIGPE - Zespół Elektroenergetyki. Wydawnictwo Przemysłu Maszynowego WEMA, wyd. II, Warszawa, 1975).</w:t>
      </w:r>
    </w:p>
    <w:p>
      <w:pPr>
        <w:pStyle w:val="Normal"/>
        <w:spacing w:lineRule="auto" w:line="360"/>
        <w:jc w:val="left"/>
        <w:rPr/>
      </w:pPr>
      <w:r>
        <w:rPr>
          <w:i/>
          <w:color w:val="000000"/>
          <w:sz w:val="22"/>
          <w:szCs w:val="22"/>
        </w:rPr>
        <w:tab/>
        <w:t>Rozporządzenie Ministra Infrastruktury z dnia 12 kwietnia 2002 r., w sprawie warunków technicznych, jakim powinny odpowiadać budynki i ich usytuowanie (Dz. U. z 2002 r. Nr 75, poz. 690; z 2003 r. Nr 33, poz. 270; z 2004 r. Nr 109, poz. 1156).</w:t>
      </w:r>
    </w:p>
    <w:p>
      <w:pPr>
        <w:pStyle w:val="Normal"/>
        <w:spacing w:lineRule="auto" w:line="360"/>
        <w:jc w:val="left"/>
        <w:rPr/>
      </w:pPr>
      <w:r>
        <w:rPr>
          <w:i/>
          <w:color w:val="000000"/>
          <w:sz w:val="22"/>
          <w:szCs w:val="22"/>
        </w:rPr>
        <w:tab/>
        <w:t xml:space="preserve">Rozporządzenie Ministra Pracy i Polityki Socjalnej z dnia 28 maja 1996 r. </w:t>
        <w:br/>
        <w:t>w sprawie rodzajów prac, które powinny być wykonywane przez co najmniej dwie osoby (Dz. U. z 1996 r. Nr 62, poz. 288)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  <w:u w:val="single"/>
        </w:rPr>
      </w:pPr>
      <w:r>
        <w:rPr>
          <w:i/>
          <w:iCs/>
          <w:color w:val="000000"/>
          <w:spacing w:val="-8"/>
          <w:sz w:val="22"/>
          <w:szCs w:val="22"/>
          <w:u w:val="single"/>
        </w:rPr>
        <w:t xml:space="preserve">3.2. </w:t>
      </w:r>
      <w:r>
        <w:rPr>
          <w:bCs/>
          <w:i/>
          <w:iCs/>
          <w:color w:val="000000"/>
          <w:spacing w:val="-8"/>
          <w:sz w:val="22"/>
          <w:szCs w:val="22"/>
          <w:u w:val="single"/>
        </w:rPr>
        <w:t>Ogólne wymagania dotyczące robót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Wszystkie materiały  zakupione przez wykonawcę  robót,  dla których PN  i  BN przewidują posiadanie </w:t>
      </w:r>
      <w:r>
        <w:rPr>
          <w:i/>
          <w:iCs/>
          <w:color w:val="000000"/>
          <w:spacing w:val="-6"/>
          <w:sz w:val="22"/>
          <w:szCs w:val="22"/>
        </w:rPr>
        <w:t>zaświadczenia o jakości lub atestu, powinny być zaopatrzone przez producenta w taki dokument. Inne materiały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powinny być wyposażone w takie dokumenty na życzenie Inspektora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Wykonawca robót jest odpowiedzialny za jakość wykonanych robót oraz za zgodność wykonanych robót z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dokumentacją projektową, specyfikacją techniczną oraz poleceniami Inspektora.</w:t>
      </w:r>
    </w:p>
    <w:p>
      <w:pPr>
        <w:pStyle w:val="Normal"/>
        <w:shd w:fill="FFFFFF" w:val="clear"/>
        <w:spacing w:lineRule="auto" w:line="360"/>
        <w:jc w:val="left"/>
        <w:rPr>
          <w:b/>
          <w:b/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3.3. Materiały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Wszystkie materiały użyte do budowy i przebudowy powinny spełniać warunki określone w odpowiednich </w:t>
      </w:r>
      <w:r>
        <w:rPr>
          <w:i/>
          <w:iCs/>
          <w:color w:val="000000"/>
          <w:spacing w:val="-7"/>
          <w:sz w:val="22"/>
          <w:szCs w:val="22"/>
        </w:rPr>
        <w:t xml:space="preserve">normach przedmiotowych, a w przypadku braku normy powinny odpowiadać warunkom technicznym wytwórni </w:t>
      </w:r>
      <w:r>
        <w:rPr>
          <w:i/>
          <w:iCs/>
          <w:color w:val="000000"/>
          <w:spacing w:val="-11"/>
          <w:sz w:val="22"/>
          <w:szCs w:val="22"/>
        </w:rPr>
        <w:t>lub innym warunkom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Materiałami stosowanymi przy wykonaniu realizacji niniejszych budynków wg zasad specyfikacji technicznej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pacing w:val="-17"/>
          <w:sz w:val="22"/>
          <w:szCs w:val="22"/>
        </w:rPr>
        <w:t>są: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- oprawy oświetleniowe wg PN-84/E-02003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- przewody elektryczne wg PN-90/E-01201; PN-90/E-05023    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-sprzęt elektryczny wg PN-92/M-  51004/01 PN-89/E-05028 PN-E-05033:1994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- rozdzielnia elektryczna wg PN-87/E-05110/01/02/03/05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>PN-92/E-06150/51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>PN-92/E-08106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sz w:val="22"/>
          <w:szCs w:val="22"/>
        </w:rPr>
        <w:t xml:space="preserve">PN-IEC 439-1+AC: 1994 </w:t>
      </w:r>
    </w:p>
    <w:p>
      <w:pPr>
        <w:pStyle w:val="Normal"/>
        <w:shd w:fill="FFFFFF" w:val="clear"/>
        <w:spacing w:lineRule="auto" w:line="360"/>
        <w:ind w:left="567" w:firstLine="2376"/>
        <w:jc w:val="lef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3.4. Składowanie materiałów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Cs/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Materiały należy przechowywać w pomieszczeniach zamkniętych przystosowanych do tego celu, suchych, przewietrzanych i dobrze oświetlonych 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Gospodarkę materiałami należy prowadzić zgodnie z wytycznymi gospodarki materiałowej dla przedsiębiorstw budowlano - montażowych i wytycznymi dla przedsiębiorstw wykonujących elektryczne roboty instalacyjno - montażowe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W przypadku braku takich wytycznych, wytyczne gospodarki materiałowej na placu budowy powinny być opracowane przez generalnego wykonawcę robót lub przedsiębiorstwo wykonujące dany rodzaj robót w porozumieniu z kierownikiem budowy . Sposób składowania materiałów elektrycznych w magazynie jak i konserwacja tych materiałów powinny być dostosowane do rodzaju materiałów. Materiały np. rury instalacyjne, kable i przewody, osprzęt należy przechowywać w pomieszczeniach zamkniętych, suchych, przewietrzanych i oświetlonych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Rury należy składować w wiązkach w pozycji stojącej pionowej, kable w czasie składowania powinny znajdować się na bębnach. Dopuszcza się składowanie krótkich odcinków w kręgach. Bębny powinny być ustawione na krawędziach tarczy a kręgi ułożone poziomo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3.5. Warunki dostawy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Cs/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Każdy materiał w całej ilości powinien pochodzić z jednego źródła. Pochodzenie materiału i jego jakość - określona w pełnej charakterystyce technicznej wykonanej przez producenta podlega zatwierdzeniu przez Managera Projektu. Wykonawca powinien: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dokonać uzgodnień dotyczących gwarancji i jakości całej zamawianej partii materiału;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- dokonać uzgodnień dotyczących rytmiczności dostaw wynikającej  z harmonogramu</w:t>
        <w:br/>
        <w:t>robót;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- zapewnić sobie od producenta atest (zaświadczenie o jakości) dla każdej jednorazowo wysyłanej partii materiału, zawierający następujące dane: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nazwę i adres producenta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datę i numer kolejny badania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oznaczenie wg PN i BN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pieczęć i podpis osoby odpowiedzialnej za badanie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4. SPRZĘT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Sprzęt powinien odpowiadać ogólnie przyjętym wymaganiom co do ich jakości jak i wytrzymałości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Sprzęt powinien mieć ustalone parametry techniczne i powinien być ustawiony zgodnie z wymaganiami producenta oraz stosowany zgodnie z ich przeznaczeniem. Maszyny można uruchomić dopiero po uprzednim zbadaniu ich stanu technicznego i działania. Najeży je zabezpieczyć przed możliwością uruchomienia przez osoby niepowołane. Wykonawca przystępujący do wykonania instalacji elektrycznych winien wykazać się możliwością korzystania z następujących maszyn i sprzętu gwarantujących właściwą jakość robót: samochód dostawczy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żuraw samochodowy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ciągnik kołowy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rzyczepa do przewożenia kabli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rusztowania, elektronarzędzia, spawarka transformatorowa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obcinarka do przewodów i inny drobny sprzęt elektryka.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5.TRANSPORT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Cs/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Środki i urządzenia transportu powinny być odpowiednio przystosowane do transportu materiałów, elementów itp. niezbędnych do wykonania danego rodzaju robót elektrycznych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W czasie transportu    należy    zabezpieczyć    przemieszczanie    przedmiotów    w    sposób zapobiegający ich uszkodzenie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Wykonawca przystępujący do wykonania oświetlenia winien wykazać się możliwością korzystania z następujących środków transportu: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samochodu skrzyniowego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rusztowania przenośnego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Zaleca się dostarczenie urządzeń i ich konstrukcji na stanowisko montażu bezpośrednio przed montażem, w celu uniknięcia dodatkowego transportu wewnętrznego z magazynu budowy . Dotyczy to szczególnie dużych ciężkich elementów. Transport kabli i przewodów należy wykonać z zachowaniem warunków: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kable należy przewozić na bębnach, dopuszcza się przewożenie kabli w kręgach, jeżeli masa kręgu nie przekroczy 80 kg a temperatura otoczenia nie jest niższa niż + 4°C, przy czym wewnętrzna średnica kręgu nie powinna być mniejsza niż 40- krotna średnica zewnętrzna kabla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bębny z kablami lub przewodami przewożone w skrzyniach samochodu powinny być ustawione na krawędzi tarcz a tarcze bębnów powinny być przymocowane do dna skrzyni samochodu tak, aby bębny nie mogły się przetaczać. Stawianie bębnów z kablami w skrzyni samochodu płasko jest zabronione, kręgi kabla lub przewodu należy układać poziomo. Zabronione jest przebywanie osób w skrzyni samochodu w czasie przewożenia bębna z kablami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umieszczenie i zdejmowanie bębnów z kablami i przewodami ze skrzyni samochodu zaleca się wykonać przy pomocy żurawia. Swobodne staczanie bębnów z kablami i przewodami ze skrzyni samochodu oraz zrzucanie kręgów kabli i przewodów jest zabronione.</w:t>
      </w:r>
      <w:r>
        <w:br w:type="page"/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 WYKONYWANIWE ROBÓT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1. Ogólne zasady wykonywania robót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Cs/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Należy zapewnić równomierne obciążenie faz linii zasilających przez odpowiednie przyłączanie odbiorów 1-fazowych;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tablice z aparatami zabezpieczającymi należy sytuować w taki sposób, aby zapewnić: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łatwy dostęp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zabezpieczenie przed dostępem niepowołanych osób;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mocowanie puszek w ścianach i gniazd wtyczkowych w puszkach powinno zapewniać niezbędną wytrzymałość na wyciąganie wtyczki z gniazda;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gniazda wtyczkowe i wyłączniki należy instalować w sposób nie kolidujący z wyposażeniem pomieszczenia;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w łazienkach należy przestrzegać zasady poprawnego rozmieszczania sprzętu z uwzględnieniem przestrzeni ochronnych;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ołożenie wyłączników klawiszowych należy przyjmować takie, aby w całym pomieszczeniu było jednakowe;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pojedyncze gniazda wtyczkowe ze stykiem ochronnym należy instalować w takim położeniu, aby styk ten występował u góry;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rzewody do gniazd wtyczkowych 2-biegunowych należy podłączać w taki sposób, aby przewód fazowy dochodził do lewego bieguna, a przewód neutralny - do prawego bieguna;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2. Zasady wykonywania poszczególnych rodzajów robót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Wykonawca przedstawi Inwestorowi do akceptacji projekt organizacji i harmonogram robót uwzględniający wszystkie warunki w jakich będą wykonywane roboty związane z wykonywaniem instalacji elektrycznych w Budynku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3.</w:t>
        <w:tab/>
        <w:t>Roboty przygotowawcze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3.1.</w:t>
        <w:tab/>
        <w:t>Trasowanie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Cs/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wytyczenie tras przewodów na ścianach budynku;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wytyczenie miejsc pod montaż rur osłonowych;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mechaniczne wykonanie otworów w ścianach i stropach (murowanych i betonowych)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Trasowanie należy wykonać uwzględniając konstrukcję budynku oraz zapewniając bezkolizyjność z innymi instalacjami. Trasa instalacji powinna być przejrzysta, prosta i dostępna dla prawidłowej konserwacji i remontów. Wskazane jest, aby trasa przebiegała w liniach poziomych i pionowych.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3.2.</w:t>
        <w:tab/>
        <w:t>Kucie bruzd i zaprawienie wnęk pod tablice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Jeśli nie wykonano bruzd w czasie wznoszenia budynku, należy je wykonać przy montażu instalacji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bruzdy należy dostosować do średnicy rury z uwzględnieniem rodzaju i grubości tynku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przy układaniu dwóch lub kilku rur w jednej bruździe szerokość bruzdy powinna być taka, aby odstępy między rurami wynosiły nie mniej niż 5 mm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rury zaleca się układać jednowarstwowo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zabrania się wykonywania bruzd w cienkich ścianach działowych w sposób osłabiający ich konstrukcję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zabrania się kucia bruzd, przebić i przepustów w betonowych elementach konstrukcyjno-budowlanych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rzy przejściach z jednej strony ściany na drugą lub ze ściany na strop ,cała rura powinna być pokryta tynkiem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przebicia przez ściany należy wykonywać w taki sposób, aby rurę można było wyginać ła</w:t>
        <w:softHyphen/>
        <w:t>godnymi łukami, o promieniu nie mniejszym od wartości podanych w p. 5.4.1.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rury w podłodze mogą być układane w warstwach konstrukcyjnych podłogi (stropu), ale w taki sposób, aby nie były narażone na naprężenia mechaniczne. Mogą być one również</w:t>
      </w:r>
      <w:r>
        <w:rPr>
          <w:i/>
          <w:sz w:val="22"/>
          <w:szCs w:val="22"/>
        </w:rPr>
        <w:t xml:space="preserve"> zatapiane w </w:t>
      </w:r>
      <w:r>
        <w:rPr>
          <w:i/>
          <w:iCs/>
          <w:color w:val="000000"/>
          <w:spacing w:val="-3"/>
          <w:sz w:val="22"/>
          <w:szCs w:val="22"/>
        </w:rPr>
        <w:t>warstwie wyrównawczej podłogi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3.3 Ustalenie miejsc montażu opraw i osprzętu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Cs/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rzejścia przez ściany i stropy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wszystkie przejścia obwodów instalacji elektrycznych przez ściany, stropy itp. (wewnątrz budynku) muszą być chronione przed uszkodzeniami,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przejścia wymienione wyżej należy wykonywać w przepustach rurowych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rzejścia między pomieszczeniami o różnych atmosferach powinny być wykonane w sposób szczelny, zapewniający nieprzedostawanie się wyziewów,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obwody instalacji elektrycznych przechodzące przez podłogi muszą być chronione do wy</w:t>
        <w:softHyphen/>
        <w:t>sokości bezpiecznej przed przypadkowymi uszkodzeniami. Jako osłony przed uszkodzeniem mechanicznym można stosować rury stalowe, rury z tworzyw sztucznych, kształtowniki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Roboty instalacyjno - montażowe</w:t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rowadzenie instalacji i rozmieszczenie urządzeń elektrycznych w budynku powinno zapewniać bezkolizyjność z innymi instalacjami w zakresie odległości i ich wzajemnego usytuowania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Główne ciągi instalacji układać w  rurkach oraz pod tynk. Do wyposażenia technicznego budynku oprócz instalacji elektrycznej zalicza się instalacje ciepłej i zimnej wody klimatyzacji, wentylacji, kanalizacji, piorunochronną i telekomunikacyjną. Pomiędzy tymi instalacjami oraz towarzyszącymi urządzeniami istnieją pewne zależności, a także powiązania, które muszą być uwzględnione w trakcie projektowania budowy , modernizacji bądź remontu. W pierwszej kolejności chodzi o takie prowadzenie poszczególnych instalacji i lokalizację urządzeń, aby wykluczyć lub zmniejszyć do minimum negatywne wzajemne oddziaływanie oraz niekorzystny wpływ na otoczenie budynku. Mogące wystąpić w budynku anormalne stany instalacji elektrycznej i współpracujących z nią urządzeń, takie jak zwarcia, przeciążenia, przepięcia i przerwy w obwodach często prowadzą do powstania zagrożeń. Zagrożenia te przejawiają się na przykład w osiąganiu przez fragmenty instalacji i urządzeń podwyższonych temperatur lub pojawieniu się iskrzenia, które w konsekwencji mogą stać się przyczyną pożaru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Z kolei inne niż elektryczne, wymienione wyżej instalacje powinny być tak prowadzone, aby czynności przy ich konserwacji bądź wymianie nie prowadziły do uszkodzeń instalacji i urządzeń elektrycznych, gdyż grozi to porażeniem osób wykonujących te czynności. Chodzi tu głównie o zapewnienie takich odległości pomiędzy instalacjami, aby można było swobodnie i bezpiecznie operować narzędziami niezbędnymi do prowadzenia zabiegów konserwacyjnych i remontowych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Wewnętrzne linie zasilające prowadzić w rurach (w ciągach pionowych) oraz w rurach instalacyjnych p/t przy podejściach do tablic na parterze, piętrze i w piwnicy. Poszczególne obwody rozprowadzić pod tynkiem. Dopuszcza się prowadzenie przewodów elektrycznych wtynkowych pod warunkiem pokrycia ich warstwą co najmniej 5mm. 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1. Układanie rur i osadzanie puszek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rury należy układać i mocować w uprzednio wykonanych bruzdach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łuki z rur sztywnych należy wykonywać przy użyciu gotowych kolanek lub przez wygi</w:t>
        <w:softHyphen/>
        <w:t xml:space="preserve">nanie rur w trakcie ich układania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przy kształtowaniu łuku spłaszczenie rury nie może być większe niż 15% wewnętrznej średnicy rury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567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-  łączenie rur należy wykonywać za pomocą połączeń jednokielichowych lub złączek dwukielichowych.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górna (zewnętrzna) krawędź po otynkowaniu ściany była zrównana z tynkiem. Przed zainstalowaniem należy w puszce wyciąć wymaganą liczbę otworów dostosowanych do średnicy wprowadzanych rur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koniec rury powinien wchodzić do środka puszki na głębokość do 5 mm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hanging="0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2. Wciąganie przewodów do rur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Do rur ułożonych zgodnie z p. 6.4.1. po ich przykryciu warstwą tynku lub masy betonowej, należy wciągać przewody przy użyciu sprężyny instalacyjnej, zakończonej z jednej strony kulką, a z drugiej uszkiem. Zabrania się układania rur wraz z wciągniętymi w nie przewodami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3.</w:t>
        <w:tab/>
        <w:t>Mocowanie puszek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uszki należy osadzać na ścianach (przed ich tynkowaniem) w sposób trwały za pomocą koł</w:t>
        <w:softHyphen/>
        <w:t>ków rozporowych lub klejenia. Puszki po zamontowaniu należy przykryć pokrywami montażowymi. Możliwe jest stosowanie puszek i sprzętu instalacyjnego jak dla instalacji podtynkowej w sposób podany w p. 6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4.</w:t>
        <w:tab/>
        <w:t>Układanie i mocowanie przewodów w tynku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Instalacje wtynkowe należy wykonywać przewodami wtynkowymi. Dopuszcza się sto</w:t>
        <w:softHyphen/>
        <w:t>sowanie przewodów wielożyłowych płaskich, na podłożu z drewna lub innych materiałów palnych można układać przewody na war</w:t>
        <w:softHyphen/>
        <w:t>stwie zaprawy murarskiej grubości co najmniej 5 mm, oddzielającej przewód od ściany. Przewody mające dwie warstwy izolacji, tj. izolację każdej żyły oraz wspólną powłokę, można układać bezpośrednio na podłożu drewnianym lub z innego materiału palnego, jeżeli zabezpieczenie obwodu wynosi nie więcej niż 16 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rzewody wprowadzone do puszek powinny mieć nadwyżkę długości niezbędną do wy</w:t>
        <w:softHyphen/>
        <w:t>konania połączeń. Przewód neutralny powinien być nieco dłuższy niż przewody fazowe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zagięcia i łuki w płaszczyźnie przewodu powinny być łagodne. W tym celu należy prze</w:t>
        <w:softHyphen/>
        <w:t>ciąć wzdłuż mostki pomiędzy żyłami przewodu nieuszkadzając ich izolacj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odłoże do układania na nim przewodów powinno być gładkie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przewody należy mocować do podłoża za pomocą klamerek. Dopuszcza się również mo</w:t>
        <w:softHyphen/>
        <w:t>cowanie za pomocą gwoździków wbijanych w mostek przewodu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mocowanie klamerkami lub gwoździkami należy wykonywać w odstępach około 50 cm, wbijając je tak, aby nie uszkodzić izolacji żył przewodu; Zabrania się zaginania gwoździków na przewodzie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do puszek należy wprowadzać tylko te przewody, które wymagają łączenia w puszce; pozostałe przewody należy prowadzić obok puszk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przed tynkowaniem końce przewodów należy zwinąć w luźny krążek i włożyć do puszek, a puszki zakryć pokrywami lub w inny sposób zabezpieczyć je przed zatynkowaniem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iCs/>
          <w:color w:val="000000"/>
          <w:spacing w:val="-3"/>
          <w:sz w:val="22"/>
          <w:szCs w:val="22"/>
        </w:rPr>
        <w:t>zabrania się układania przewodów bezpośrednio w betonie, w warstwie wyrównawczej podłogi, w złączach płyt itp. bez stosowania osłon w postaci rur wg p. 6.4.1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5.</w:t>
        <w:tab/>
        <w:t>Przygotowanie końców żył i łączenie przewodów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W instalacjach elektrycznych wnętrzowych łączenia przewodów należy wykonywać w sprzęcie i osprzęcie instalacyjnym i w odbiornikach. Nie wolno stosować połączeń skręcanych,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w przypadku gdy odbiorniki elektryczne mają wyprowadzone fabrycznie na zewnątrz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przewody, a samo ich przyłączenie do instalacji nie zostało opracowane w projekcie, sposób przyłączenia należy uzgodnić z projektantem lub kompetentnym przedstawicielem inwestor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wody muszą być ułożone swobodnie i nie mogą być narażone na naciągi i dodatkowe naprężeni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do danego zacisku należy przyłączać przewody o rodzaju wykonania, przekroju i w liczbie, do jakich zacisk ten jest przystosowan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w przypadku stosowania zacisków, do których przewody są przyłączane za pomocą oczek, pomiędzy oczkiem a nakrętką oraz pomiędzy oczkami powinny znajdować się podkładki metalowe, zabezpieczone przed korozją w sposób umożliwiający przepływ prądu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długość odizolowanej żyły przewodu powinna zapewniać prawidłowe przyłączenie, zdejmowanie izolacji i oczyszczenie przewodu nie może powodować uszkodzeń mecha</w:t>
        <w:softHyphen/>
        <w:t>nicznych. W przypadku stosowania żył ocynowanych proces czyszczenia nie powinien uszkadzać warstwy cyny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-</w:t>
        <w:tab/>
        <w:t>końce przewodów miedzianych z żyłami wielodrutowymi (linek) powinny być zabezpie</w:t>
        <w:softHyphen/>
        <w:t>czone zaprasowanymi tulejkami lub ocynowane (zaleca się stosowanie tulejek zamiast</w:t>
        <w:br/>
        <w:t>cynowania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567" w:firstLine="19"/>
        <w:jc w:val="left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6.</w:t>
        <w:tab/>
        <w:t>Podejścia do odbiorników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podejścia instalacji elektrycznych do odbiorników należy wykonać w miejscach bezkolizyjnych, bezpiecznych oraz w sposób estetyczn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podejścia od przewodów ułożonych w podłodze należy wykonywać w rurach stalowych, zamocowanych pod powierzchnią podłogi, albo w specjalnie do tego celu przewidzianych kanałach: Rury i kanały muszą spełniać odpowiednie warunki wytrzymałościowe i być wyprowadzone ponad podłogę do wysokości koniecznej dla danego odbiornika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podejścia w górę od przewodów ułożonych pod stropami mogą być wykonane tak jak cała instalacja, lecz samo podejście przez strop należy wykonać zgodnie z p. 5.3.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ejścia zwieszakowe stosuje się w przypadkach zasilania odbiorników od góry. Podejścia tego rodzaju stosuje się najczęściej do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raw oświetleniowych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odbiorników zasilanych z instalacji wykonanych przewodami szynowymi, na drabinkach kablowych, w korytkach itp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ejścia zwieszakowe należy wykonywać jako sztywne lub elastyczne, w zależności od warunków technologicznych i rodzaju wykonywanej instalacj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-</w:t>
        <w:tab/>
        <w:t>do odbiorników zamocowanych na ścianach, stropach lub konstrukcjach podejścia należy</w:t>
        <w:br/>
        <w:t>wykonywać przewodami ułożonymi na tych ścianach, stropach lub konstrukcjach</w:t>
        <w:br/>
        <w:t>budowlanych, a także na innego rodzaju podłożach, np. kształtowniki, korytka, drabinki</w:t>
        <w:br/>
        <w:t>kablowe itp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7.</w:t>
        <w:tab/>
        <w:t>Przyłączanie odbiorników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miejsca połączeń żył przewodów z zaciskami odbiorników powinny być dokładnie oczyszczone. Samo połączenie musi być wykonane w sposób pewny pod względem elektrycznym i mechanicznym oraz zabezpieczone przed osłabieniem siły docisku i korozją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19" w:firstLine="56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bez względu na rodzaj instalacji, przyłączenia odbiorników są wykonywane w zasadzie jednakowo, z tym że dzielą się na dwa rodzaje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łączenia sztywne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łączenia elastyczne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-</w:t>
        <w:tab/>
        <w:t>przyłączenia sztywne należy wykonywać w rurach sztywnych wprowadzonych</w:t>
        <w:br/>
        <w:t>bezpośrednio do odbiorników oraz przewodami kabelkowymi i kablami. Wykonuje sieje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  odbiorników   stałych,   zamocowanych   do   podłoża   i   nie   ulegającym   żadnym przesunięciom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-</w:t>
        <w:tab/>
        <w:t>przyłączenia elastyczne stosuje się, gdy odbiorniki są narażone na drgania o dużej amplitudzie lub przystosowane są do przesunięć i przemieszczeń. Przyłączenia te należy wyko</w:t>
        <w:softHyphen/>
        <w:t>nywać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wodami izolowanymi wielożyłowymi giętkimi lub oponowymi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wodami izolowanymi jednożyłowymi giętkimi w rurach elastycznych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przewodami izolowanymi wielożyłowymi giętkimi lub oponowymi w rurach elastycznych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wody wychodzące z rur powinny być zabezpieczone przed mechanicznymi uszkodze</w:t>
        <w:softHyphen/>
        <w:t>niami izolacji, np. przez założenie tulejek izolacyjnych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-</w:t>
        <w:tab/>
        <w:t>w miejscach narażonych na uszkodzenia mechaniczne przewody doprowadzane do</w:t>
        <w:br/>
        <w:t>odbiorników muszą być chronione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8.</w:t>
        <w:tab/>
        <w:t>Instalacja połączeń wyrównawczych i odgromowa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Instalację uziemień ochronnych (połączeń wyrównawczych) wykonać zgodnie z PN-IEC 60364-5-537, a instalację odgromową zgodnie z PN-IEC 61024-1 oraz PN-IEC 61024-1-1. Szczegóły montażowe zawarte są w opisie technicznym projektu pkt. 1.3.4 oraz 1.4 (tom 5).</w:t>
      </w:r>
    </w:p>
    <w:p>
      <w:pPr>
        <w:pStyle w:val="Normal"/>
        <w:shd w:fill="FFFFFF" w:val="clear"/>
        <w:tabs>
          <w:tab w:val="clear" w:pos="708"/>
          <w:tab w:val="left" w:pos="4632" w:leader="none"/>
        </w:tabs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6.4.9. Rozdzielnica główna i tablice rozdzielcze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Rozdzielnica główna RG oraz talice rozdzielcze piętrowe należy wykonać zgodnie z wymaganiami normy PN-IEC 439-1 +AC oraz posiadać powinny badania typu - pełne (TTA) lub niepełne (PTTA) - co reguluje norma PN-EN-45014. Rozdzielnica RG i tablice rozdzielcze powinny być wykonane przez uznanego wykonawcę np. firm Legrand, SPIN lub równorzędnej jakości i zatwierdzone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śli nie jest to sprecyzowane , raczej tablice rozdzielcze powinny być przygotowane do następujących warunków otoczenia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temperatura otoczenia: maks. 40°C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n. -15°C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przeciętna dzienna 20°C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wilgotność względna: maks. 90% przy temp. 20°C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arunki zewnętrzne: zróżnicowane (słonecznie, deszczowo, burzowo, śnieg i mróz) do 0,5g/cm</w:t>
      </w:r>
      <w:r>
        <w:rPr>
          <w:i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Sprzęt i wszystkie komponenty tablic rozdzielczych powinny działać nieprzerwanie przy pełnym prądzie i napięciu oraz bez uszkodzeń i powinny spełniać następujące normy (w procentach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ięcie ±5%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ęstotliwość ±3%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ięcie absolutne oraz zmiany częstotliwości 5%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Jeżeli nie jest to sprecyzowane inaczej rozdzielnica RG oraz tablice rozdzielcze powinny być zgodne z najnowszymi standardami IEC dotyczącymi materiałów, konstrukcji i wykonań, a w szczególności z następującymi wymaganiami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pięcie standardowe - IEC 38, </w:t>
      </w:r>
      <w:r>
        <w:rPr>
          <w:i/>
          <w:spacing w:val="-1"/>
          <w:sz w:val="22"/>
          <w:szCs w:val="22"/>
        </w:rPr>
        <w:t>standardowe obliczenie pomiaru prądu - IEC 59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kładniki prądowe - IEC 185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bezpieczniki - IEC 341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identyfikacja   zabezpieczonych   i   niezabezpieczonych   przewodów   izolowanych   i nieizolowanych (wg kolorów) - IEC 446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iczniki prądu zmiennego (klasy 0,5 , 1 i 2) - IEC 521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opnie zabezpieczeń - IEC 529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graficzne symbole dla diagramów - IEC 617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aparatura rozdzielcza i kontrolna dla niskiego napięcia - IEC 947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estawy fabryczne dla aparatury rozdzielczej i kontrolnej niskiego napięcia - IEC 439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agania szczegółowe podane sana stronach z danymi, rysunkami lub załączonych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dokumentach (patrz tom 5)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Wszystkie konstrukcje wsporcze pod rozdzielnicą wchodzą w zakres Wykonawcy robót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ktrycznych. Należy przewidzieć 20% powierzchni płyty montażowej dla ewentualnej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pacing w:val="-2"/>
          <w:sz w:val="22"/>
          <w:szCs w:val="22"/>
        </w:rPr>
        <w:t xml:space="preserve">rozbudowy. </w:t>
      </w:r>
      <w:r>
        <w:rPr>
          <w:i/>
          <w:sz w:val="22"/>
          <w:szCs w:val="22"/>
        </w:rPr>
        <w:t>Zastosowana aparatura (wyłączniki nadmiarowo- prądowe, bezpieczniki, styczniki itp.)powinny spełniać normy PN-IEC 60364-5-537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żej wymieniona aparatura powinna być produkcji uznanego wytwórcy np. Legrand, Schneider, Siemens, Hager lub równożędnej jakości i zatwierdzone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 KONTROLA JAKOŚCI ROBÓT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1. Zasady kontroli jakości robót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W trakcie odbioru instalacji elektrycznych należy przedłożyć komisji protokoły z badań. Stąd też  instalacje w budynku powinny być poddane szczegółowym oględzinom i próbom,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ejmującym także niezbędny zakres pomiarów w celu sprawdzenia, czy spełniają wymagania dotyczące ochrony ludzi, zwierząt i mienia przed zagrożeniami, których może stać się przyczyną. 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Członkowie komisji, przed przystąpieniem do oględzin i prób powinni otrzymać i zapoznać się z uaktualnioną dokumentacją techniczną oraz protokołami ze sprawdzeń cząstkowych. Osoby wykonujące pomiary powinny posiadać odpowiednie kwalifikacje, potwierdzone uprawnieniami do wykonywania badań. W czasie wykonywania prób należy zachować szczególną ostrożność, celem zapewnienia bezpieczeństwa ludziom i uniknięcia uszkodzeń obiektu lub zainstalowanego wyposażenia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Kontrola jakości wykonania instalacji powinna obejmować przede wszystkim sprawdzenie: a)zgodności zastosowanych do wbudowania wyrobów i zainstalowanych urządzeń z dokumentacją techniczną, normami i certyfikatam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5"/>
          <w:sz w:val="22"/>
          <w:szCs w:val="22"/>
        </w:rPr>
      </w:pPr>
      <w:r>
        <w:rPr>
          <w:i/>
          <w:sz w:val="22"/>
          <w:szCs w:val="22"/>
        </w:rPr>
        <w:t>prawidłowości wykonania połączeń przewod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7"/>
          <w:sz w:val="22"/>
          <w:szCs w:val="22"/>
        </w:rPr>
      </w:pPr>
      <w:r>
        <w:rPr>
          <w:i/>
          <w:sz w:val="22"/>
          <w:szCs w:val="22"/>
        </w:rPr>
        <w:t>poprawności wykonania oprzewodowania oraz zachowania wymaganych odległości od innych instalacji i urządzeń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6"/>
          <w:sz w:val="22"/>
          <w:szCs w:val="22"/>
        </w:rPr>
      </w:pPr>
      <w:r>
        <w:rPr>
          <w:i/>
          <w:sz w:val="22"/>
          <w:szCs w:val="22"/>
        </w:rPr>
        <w:t>poprawności wykonania przejść przewodów przez stropy i ściany,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567" w:firstLine="19"/>
        <w:jc w:val="left"/>
        <w:rPr/>
      </w:pPr>
      <w:r>
        <w:rPr>
          <w:i/>
          <w:spacing w:val="-7"/>
          <w:sz w:val="22"/>
          <w:szCs w:val="22"/>
        </w:rPr>
        <w:t>e)</w:t>
      </w:r>
      <w:r>
        <w:rPr>
          <w:i/>
          <w:sz w:val="22"/>
          <w:szCs w:val="22"/>
        </w:rPr>
        <w:tab/>
        <w:t>prawidłowości zamontowania urządzeń elektrycznych oraz sprzętu i osprzętu,</w:t>
        <w:br/>
        <w:t>w dostosowaniu do warunków środowiskowych i warunków pracy w miejscu ich</w:t>
        <w:br/>
        <w:t>zainstalowa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8"/>
          <w:sz w:val="22"/>
          <w:szCs w:val="22"/>
        </w:rPr>
      </w:pPr>
      <w:r>
        <w:rPr>
          <w:i/>
          <w:sz w:val="22"/>
          <w:szCs w:val="22"/>
        </w:rPr>
        <w:t>prawidłowego oznaczenia obwodów, bezpieczników, łączników, zacisków itp.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7"/>
          <w:sz w:val="22"/>
          <w:szCs w:val="22"/>
        </w:rPr>
      </w:pPr>
      <w:r>
        <w:rPr>
          <w:i/>
          <w:sz w:val="22"/>
          <w:szCs w:val="22"/>
        </w:rPr>
        <w:t>prawidłowego umieszczania schematów, tablic ostrzegawczych oraz innych informacji, h) prawidłowości oznaczenia przewodów neutralnych, ochronnych i ochronnoneutralnych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) prawidłowości doboru urządzeń i środków ochrony od wpływów zewnętrznych warunków środowiskowych w jakich pracują)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j) spełnienia dodatkowych zaleceń projektanta lub inspektora nadzoru wprowadzonych do dokumentacji technicznej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Zasady umieszczania schematów, tablic ostrzegawczych oraz innych istotnych informacji, o których jest mowa wyżej w punkcie g), określone są w następujących normach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88/E-08501 Urządzenia elektryczne. Tablice i znaki bezpieczeństw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N-92/N-01256/01 Znaki bezpieczeństwa. Ochrona przeciwpożarowa. -     PN-92/N-01256/02 Znaki bezpieczeństwa. Ewakuacj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PN-92/N-01256/03 Znaki bezpieczeństwa. Ochrona i higiena pra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 Oględziny instalacji elektrycznych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Oględziny należy wykonać przed przystąpieniem do prób i po odłączeniu zasilania instalacji. Celem oględzin jest stwierdzenie , czy zainstalowane urządzenia , aparaty i środki zabezpieczeń i ochrony spełniają wymagania bezpieczeństwa zawarte w odpowiednich normach przedmiotowych (stwierdzenie zgodności ich parametrów technicznych z wymaganiami norm ) , czy zostały prawidłowo dobrane i zainstalowane oraz oznaczone zgodnie z projektem , czy nie mają widocznych uszkodzeń wpływających na pogorszenie bezpieczeństwa . Podstawowy zakres oględzin obejmuje przede wszystkim sprawdzenie prawidłowośc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chrony przed porażeniem prądem elektrycznym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chrony przed pożarem i przed skutkami cieplnym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boru   przewodów   do   obciążalności   prądowej   i   spadku   napięcia   oraz   doboru i nastawienia urządzeń zabezpieczających i sygnalizacyjnych,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</w:t>
        <w:tab/>
        <w:t>umieszczenia odpowiednich urządzeń odłączających i łączących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doboru urządzeń i środków ochrony w zależności od wpływów zewnętrznych,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oznaczenia przewodów neutralnych i ochronnych oraz ochronnoneutraln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389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mieszczenia schematów, tablic ostrzegawczych lub innych podobnych informacji oraz oznaczenia obwodów, bezpieczników, łączników, zacisków, itp.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389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łączeń przewodów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Podstawowe czynności, jakie powinny być wykonane podczas oględzin, a także wymagania norm, których spełnienie należy stwierdzić w trakcie wykonywania poszczególnych sprawdzeń, podane są poniżej z zachowaniem kolejności wymienionego zakresu oględzin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1.</w:t>
        <w:tab/>
        <w:t>Ochrona przed porażeniem prądem elektrycznym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Przed przystąpieniem do sprawdzania należy ustalić jakie środki ochrony przed dotykiem bezpośrednim (ochrona podstawowa) i pośrednim (ochrona dodatkowa) przewidywano do zastosowania oraz stwierdzić prawidłowość dobrania środków ochrony przed porażeniem prądem elektrycznym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stosowane środki ochrony przed porażeniem prądem elektrycznym powinny spełniać przede wszystkim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wymagania ogólne podane w normie PN-IEC 60364-4-47 Instalacje elektryczne w obiektach budowlanych. Ochrona zapewniająca bezpieczeństwo. Postanowienia ogólne. Środki ochrony przed porażeniem prądem elektryczny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wymagania szczegółowe podane w normie PN-IEC 60364-4-41 Instalacje elektryczne w obiektach budowlanych. Ochrona zapewniająca bezpieczeństwo. Ochrona przeciwporażeniowa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pacing w:val="-2"/>
          <w:sz w:val="22"/>
          <w:szCs w:val="22"/>
        </w:rPr>
        <w:t xml:space="preserve">W normach tych określone są środki ochrony przed: </w:t>
      </w:r>
      <w:r>
        <w:rPr>
          <w:i/>
          <w:sz w:val="22"/>
          <w:szCs w:val="22"/>
        </w:rPr>
        <w:t>dotykiem bezpośrednim - poprzez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olowanie części czynnych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zastosowanie urządzeń ochronnych różnicowoprądowych o znamionowym prądzie zadziałania nie większym niż 30 mA, jako uzupełniającego środka ochrony przed dotykiem bezpośrednim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dotykiem pośrednim - przez zastosowanie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moczynnego wyłączenia zasilania i połączeń wyrównawczych głównych oraz dodatkowych (miejscowych)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rządzeń II klasy ochronności lub o izolacji równoważnej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nie uziemionych połączeń wyrównawczych miejscowych,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pacing w:val="-1"/>
          <w:sz w:val="22"/>
          <w:szCs w:val="22"/>
        </w:rPr>
        <w:t>oprze wodowanie o izolacji wzmocnio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2.</w:t>
        <w:tab/>
        <w:t>Ochrona przed pożarem i skutkami cieplnymi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leży ustalić, czy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567" w:firstLine="19"/>
        <w:jc w:val="left"/>
        <w:rPr/>
      </w:pPr>
      <w:r>
        <w:rPr>
          <w:i/>
          <w:spacing w:val="-7"/>
          <w:sz w:val="22"/>
          <w:szCs w:val="22"/>
        </w:rPr>
        <w:t>a)</w:t>
      </w:r>
      <w:r>
        <w:rPr>
          <w:i/>
          <w:sz w:val="22"/>
          <w:szCs w:val="22"/>
        </w:rPr>
        <w:tab/>
        <w:t>instalacje i urządzenia elektryczne nie stwarzają zagrożenia pożarowego dla materiałów lub</w:t>
        <w:br/>
        <w:t>podłoży, na których bądź obok których są zainstalowane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3"/>
          <w:sz w:val="22"/>
          <w:szCs w:val="22"/>
        </w:rPr>
      </w:pPr>
      <w:r>
        <w:rPr>
          <w:i/>
          <w:sz w:val="22"/>
          <w:szCs w:val="22"/>
        </w:rPr>
        <w:t>urządzenia mogące powodować powstawanie łuku elektrycznego są odpowiednio zabezpieczone przed jego negatywnym oddziaływaniem na otoczenie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7"/>
          <w:sz w:val="22"/>
          <w:szCs w:val="22"/>
        </w:rPr>
      </w:pPr>
      <w:r>
        <w:rPr>
          <w:i/>
          <w:sz w:val="22"/>
          <w:szCs w:val="22"/>
        </w:rPr>
        <w:t>dostępne części urządzeń i aparatów nie zagrażają poparzeniem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5"/>
          <w:sz w:val="22"/>
          <w:szCs w:val="22"/>
        </w:rPr>
      </w:pPr>
      <w:r>
        <w:rPr>
          <w:i/>
          <w:sz w:val="22"/>
          <w:szCs w:val="22"/>
        </w:rPr>
        <w:t>urządzenia do wytwarzania pary , gorącej wody lub gorącego powietrza mają wymagane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rmami zabezpieczenia przed przegrzaniem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567" w:firstLine="19"/>
        <w:jc w:val="left"/>
        <w:rPr/>
      </w:pPr>
      <w:r>
        <w:rPr>
          <w:i/>
          <w:spacing w:val="-5"/>
          <w:sz w:val="22"/>
          <w:szCs w:val="22"/>
        </w:rPr>
        <w:t>e)</w:t>
      </w:r>
      <w:r>
        <w:rPr>
          <w:i/>
          <w:sz w:val="22"/>
          <w:szCs w:val="22"/>
        </w:rPr>
        <w:tab/>
        <w:t>urządzenia wytwarzające promieniowanie cieplne, skupione lub zogniskowane, nie</w:t>
        <w:br/>
        <w:t>zagrażają wystąpieniem niebezpiecznych temperatur 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Powyższych ustaleń dokonuje się przez stwierdzenie spełnienia wymagań norm PN-IEC 60364-4-42 Instalacje elektryczne w obiektach budowlanych. Ochrona zapewniająca bezpieczeństwo. Ochrona przed skutkami oddziaływania cieplnego oraz PN-IEC 60364-4-482 Instalacje elektryczne w obiektach budowlanych. Ochrona zapewniająca bezpieczeństwo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bór środków ochrony w zależności od wpływów zewnętrznych. Ochrona przeciwpożarowa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3. Dobór przewodów do obciążalności prądowej i spadku napięcia oraz dobór i nastawienie urządzeń zabezpieczających i sygnalizacyjnych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tym przypadku należy sprawdzić 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567" w:firstLine="17"/>
        <w:jc w:val="left"/>
        <w:rPr/>
      </w:pPr>
      <w:r>
        <w:rPr>
          <w:i/>
          <w:spacing w:val="-8"/>
          <w:sz w:val="22"/>
          <w:szCs w:val="22"/>
        </w:rPr>
        <w:t>a)</w:t>
      </w:r>
      <w:r>
        <w:rPr>
          <w:i/>
          <w:sz w:val="22"/>
          <w:szCs w:val="22"/>
        </w:rPr>
        <w:tab/>
        <w:t>prawidłowość odbioru parametrów technicznych , kompatybilność i dostosowanie do</w:t>
        <w:br/>
        <w:t>warunków pracy urządzeń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bezpieczających przed prądem przeciążeniowym 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zabezpieczających przed prądem zwarciowym 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różnicowoprądowych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bezpieczających przed przepięciami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bezpieczających przed zanikaniem napięcia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odłączenia izolacyjnego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a także , czy zastosowane środki ochrony są wykonane zgodnie z dokumentacją techniczną we właściwych miejscach instalacji elektrycznej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17"/>
        <w:jc w:val="left"/>
        <w:rPr>
          <w:i/>
          <w:i/>
          <w:spacing w:val="-4"/>
          <w:sz w:val="22"/>
          <w:szCs w:val="22"/>
        </w:rPr>
      </w:pPr>
      <w:r>
        <w:rPr>
          <w:i/>
          <w:sz w:val="22"/>
          <w:szCs w:val="22"/>
        </w:rPr>
        <w:t>prawidłowość nastawienia parametrów urządzeń (aparatów) zabezpieczając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17"/>
        <w:jc w:val="left"/>
        <w:rPr>
          <w:i/>
          <w:i/>
          <w:spacing w:val="-4"/>
          <w:sz w:val="22"/>
          <w:szCs w:val="22"/>
        </w:rPr>
      </w:pPr>
      <w:r>
        <w:rPr>
          <w:i/>
          <w:sz w:val="22"/>
          <w:szCs w:val="22"/>
        </w:rPr>
        <w:t>prawidłowość zainstalowania i nastawienia urządzeń sygnalizacyjnych do stałej kontroli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stanu izolacji i innych jeśli takie przewidziano w projekcie,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left="567" w:firstLine="17"/>
        <w:jc w:val="left"/>
        <w:rPr/>
      </w:pPr>
      <w:r>
        <w:rPr>
          <w:i/>
          <w:spacing w:val="-7"/>
          <w:sz w:val="22"/>
          <w:szCs w:val="22"/>
        </w:rPr>
        <w:t>d)</w:t>
      </w:r>
      <w:r>
        <w:rPr>
          <w:i/>
          <w:sz w:val="22"/>
          <w:szCs w:val="22"/>
        </w:rPr>
        <w:tab/>
        <w:t>prawidłowość   doboru   urządzeń   zabezpieczających,   ze   względu   na   wybiórczość,</w:t>
        <w:br/>
        <w:t>(selektywność) działania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567" w:firstLine="17"/>
        <w:jc w:val="left"/>
        <w:rPr/>
      </w:pPr>
      <w:r>
        <w:rPr>
          <w:i/>
          <w:spacing w:val="-8"/>
          <w:sz w:val="22"/>
          <w:szCs w:val="22"/>
        </w:rPr>
        <w:t>e)</w:t>
      </w:r>
      <w:r>
        <w:rPr>
          <w:i/>
          <w:sz w:val="22"/>
          <w:szCs w:val="22"/>
        </w:rPr>
        <w:tab/>
        <w:t>czy przewody zostały dobrane do przewidywanych obciążeń prądem</w:t>
        <w:br/>
        <w:t>elektrycznym i zabezpieczono je przed przeciążeniem lub zwarciem oraz czy</w:t>
        <w:br/>
        <w:t>nie są przekroczone dopuszczalne spadki napięcia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rawdzenie      prawidłowości      doboru      przewodów,      urządzeń      zabezpieczających i sygnalizacyjnych, o których mowa wyżej, dokonuje się przez stwierdzenie spełnienia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normy PN-IEC 60364-5-523 Instalacje elektryczne w obiektach budowlanych. Obciążalność prądowa długotrwała przewodów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warunków technicznych, jakim powinny odpowiadać instalacje elektroenergetyczne podanych w Przepisach Budowy Urządzeń Elektroenergetycznych - zeszyt 9,wydanych przez Instytut Energetyki - w przygotowaniu jest Polska Norma dotycząca tych zagadnień,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pacing w:val="-1"/>
          <w:sz w:val="22"/>
          <w:szCs w:val="22"/>
        </w:rPr>
        <w:t>wymagań norm: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dla doboru i montażu wyposażenia elektrycznego - PN-IEC 60364-5-51 Instalacje w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obiektach budowlanych. Dobór i montaż wyposażenia elektrycznego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pacing w:val="-1"/>
          <w:sz w:val="22"/>
          <w:szCs w:val="22"/>
        </w:rPr>
        <w:t>Postanowienia wspólne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dla aparatury łączeniowej i sterowniczej - PN-IEC 60364-5-53 Instalacje w obiektach budowlanych. Dobór i montaż wyposażenia elektrycznego. Aparatura łączeniowa i sterownicza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dla urządzeń do odłączania izolacyjnego i łączenia - PN-IEC 60364-5-537 Instalacje elektryczne w obiektach budowlanych. Dobór i montaż wyposażenia elektrycznego. Aparatura łączeniowa i sterownicza. Urządzenia do odłączania izolacyjnego i łączenia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dla urządzeń zabezpieczających przed prądem przetężeniowym -PN-IEC 60364-4-43 Instalacje elektryczne w obiektach budowlanych. Ochrona zapewniająca bezpieczeństwo. Ochrona przed prądem przetężeniowym i PN-IEC 60364-4473 Instalacje elektryczne w obiektach budowlanych. Ochrona zapewniająca bezpieczeństwo. Środki ochrony przed prądem przetężeniowym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4.</w:t>
        <w:tab/>
        <w:t>Umieszczenie odpowiednich urządzeń odłączających i łączących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leży sprawdzić, czy instalacja i urządzenia spełniają wymagania w zakresie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/>
        <w:ind w:left="567" w:firstLine="19"/>
        <w:jc w:val="left"/>
        <w:rPr/>
      </w:pPr>
      <w:r>
        <w:rPr>
          <w:i/>
          <w:spacing w:val="-8"/>
          <w:sz w:val="22"/>
          <w:szCs w:val="22"/>
        </w:rPr>
        <w:t>a)</w:t>
      </w:r>
      <w:r>
        <w:rPr>
          <w:i/>
          <w:sz w:val="22"/>
          <w:szCs w:val="22"/>
        </w:rPr>
        <w:tab/>
        <w:t>odłączania od napięcia zasilającego całej instalacji oraz każdego jej obwodu,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left="567" w:firstLine="19"/>
        <w:jc w:val="left"/>
        <w:rPr/>
      </w:pPr>
      <w:r>
        <w:rPr>
          <w:i/>
          <w:spacing w:val="-5"/>
          <w:sz w:val="22"/>
          <w:szCs w:val="22"/>
        </w:rPr>
        <w:t>b)</w:t>
      </w:r>
      <w:r>
        <w:rPr>
          <w:i/>
          <w:sz w:val="22"/>
          <w:szCs w:val="22"/>
        </w:rPr>
        <w:tab/>
        <w:t>środków zapobiegających przypadkowemu załączeniu i możliwości wyłączenia</w:t>
        <w:br/>
        <w:t>awaryjneg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7"/>
          <w:sz w:val="22"/>
          <w:szCs w:val="22"/>
        </w:rPr>
      </w:pPr>
      <w:r>
        <w:rPr>
          <w:i/>
          <w:sz w:val="22"/>
          <w:szCs w:val="22"/>
        </w:rPr>
        <w:t>wynikającym z potrzeb sterowani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6"/>
          <w:sz w:val="22"/>
          <w:szCs w:val="22"/>
        </w:rPr>
      </w:pPr>
      <w:r>
        <w:rPr>
          <w:i/>
          <w:sz w:val="22"/>
          <w:szCs w:val="22"/>
        </w:rPr>
        <w:t>wynikającym z wymagań bezpieczeństwa przy zachowaniu zasad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łączania izolacyjnego i łączeń roboczych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wyłączania do celów konserwacji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łączania awaryjnego,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567" w:firstLine="17"/>
        <w:jc w:val="left"/>
        <w:rPr/>
      </w:pPr>
      <w:r>
        <w:rPr>
          <w:i/>
          <w:spacing w:val="-3"/>
          <w:sz w:val="22"/>
          <w:szCs w:val="22"/>
        </w:rPr>
        <w:t>e)</w:t>
      </w:r>
      <w:r>
        <w:rPr>
          <w:i/>
          <w:sz w:val="22"/>
          <w:szCs w:val="22"/>
        </w:rPr>
        <w:tab/>
        <w:t>wynikającym z odłączania w celu wykonania konserwacji urządzeń mechanicznych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agania dla urządzeń do odłączania izolacyjnego i łączenia podane są w normach: PN-IEC 60364-4-46 . Instalacje elektryczne w obiektach budowlanych. Ochrona zapewniająca bezpieczeństwo. Odłączanie i łączenie oraz PN-IEC 60364-5-537 Instalacje elektryczne w obiektach budowlanych. Dobór i montaż wyposażenia elektrycznego. Aparatura łączeniowa i sterownicza. Urządzenia do odłączania izolacyjnego i łączenia.</w:t>
      </w:r>
    </w:p>
    <w:p>
      <w:pPr>
        <w:pStyle w:val="Normal"/>
        <w:shd w:fill="FFFFFF" w:val="clear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5.</w:t>
        <w:tab/>
        <w:t>Dobór urządzeń i środków ochrony w zależności od wpływów zewnętrznych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Należy sprawdzić prawidłowość zastosowanych rozwiązań technicznych w zależności od warunków środowiskowych, w jakich pracują i jakim podlegają wpływom. Podczas oględzin należy ustalić prawidłowość doboru urządzeń i środków ochrony ze względu na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strukcję obiektu budowlanego oraz temperaturę i wilgotność powietrza, obecność ciał obcych, wody lub innych substancji wywołujących korozję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rażenie mechaniczne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romieniowanie słoneczne, wstrząsy sejsmiczne, wyładowania atmosferyczne, oddziaływanie elektromagnetyczne, elektrostatyczne lub jonizujące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pięcia atmosferyczne i łączeniowe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akt ludzi z potencjałem ziem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warunki ewakuacji oraz zagrożenia pożarem, wybuchem, skażeniem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walifikacje osób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Cechy jakie powinny posiadać urządzenia w zależności od skodyfikowanych wpływów zewnętrznych i środowiskowych podane są w normach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IEC 60364-5-5llnstalacje elektryczne w obiektach budowlanych. Dobór i montaż wyposażenia elektrycznego. Postanowienia wspólne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IEC 60364-3 Instalacje elektryczne w obiektach budowlanych. Ustalenie ogólnych charakterystyk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IEC 60364-4-443 Instalacje elektryczne w obiektach budowlanych. Ochrona zapewniająca bezpieczeństwo. Ochrona przed przepięciami atmosferycznymi i łączeniowym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6.</w:t>
        <w:tab/>
        <w:t>Oznaczenia przewodów neutralnych i ochronnych oraz ochronno neutralnych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Sprawdzenie prawidłowości oznaczenia przewodów neutralnych N i ochronnych PE oraz ochronno - neutralnych PEN polega na stwierdzeniu odpowiedniego oznaczenia wszystkich przewodów ochronnych, neutralnych i ochronno - neutralnych oraz stwierdzeniu, że kolory: zielono-żółty i jasno-niebieski - nie zostały zastosowane do oznaczania przewodów fazowych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Oznaczenia przewodów powinny spełniać wymagania norm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IEC 60364-5-54 Instalacje elektryczne w obiektach budowlanych. Dobór i montaż wyposażenia elektrycznego. Uziemienia i przewody ochronne 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N-90/E-05023 Oznaczenia identyfikacyjne przewodów elektrycznych barwami lub cyfr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7.</w:t>
        <w:tab/>
        <w:t>Umieszczenie schematów, tablic ostrzegawczych lub innych podobnych informacji</w:t>
        <w:br/>
        <w:t>oraz oznaczenia obwodów, bezpieczników, łączników, zacisków itp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tym zakresie sprawdzenie polega na stwierdzeniu, czy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17"/>
        <w:jc w:val="left"/>
        <w:rPr>
          <w:i/>
          <w:i/>
          <w:spacing w:val="-7"/>
          <w:sz w:val="22"/>
          <w:szCs w:val="22"/>
        </w:rPr>
      </w:pPr>
      <w:r>
        <w:rPr>
          <w:i/>
          <w:sz w:val="22"/>
          <w:szCs w:val="22"/>
        </w:rPr>
        <w:t>umieszczone napisy oraz tablice ostrzegawcze, informacyjne i identyfikacyjne znajdują się we właściwym miejscu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17"/>
        <w:jc w:val="left"/>
        <w:rPr>
          <w:i/>
          <w:i/>
          <w:spacing w:val="-6"/>
          <w:sz w:val="22"/>
          <w:szCs w:val="22"/>
        </w:rPr>
      </w:pPr>
      <w:r>
        <w:rPr>
          <w:i/>
          <w:sz w:val="22"/>
          <w:szCs w:val="22"/>
        </w:rPr>
        <w:t>obwody, bezpieczniki, Łączniki, zaciski itp. są oznaczone w sposób umożliwiający ich identyfikację i zgodnie z oznaczeniami na schematach i innych środkach informacyjn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17"/>
        <w:jc w:val="left"/>
        <w:rPr>
          <w:i/>
          <w:i/>
          <w:spacing w:val="-9"/>
          <w:sz w:val="22"/>
          <w:szCs w:val="22"/>
        </w:rPr>
      </w:pPr>
      <w:r>
        <w:rPr>
          <w:i/>
          <w:sz w:val="22"/>
          <w:szCs w:val="22"/>
        </w:rPr>
        <w:t>tabliczki znamionowe oraz inne środki identyfikujące aparaty łączeniowe i sterownicze znajdują się we właściwym miejscu, a ich zakres informacji pozwala na identyfikację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17"/>
        <w:jc w:val="left"/>
        <w:rPr>
          <w:i/>
          <w:i/>
          <w:spacing w:val="-5"/>
          <w:sz w:val="22"/>
          <w:szCs w:val="22"/>
        </w:rPr>
      </w:pPr>
      <w:r>
        <w:rPr>
          <w:i/>
          <w:sz w:val="22"/>
          <w:szCs w:val="22"/>
        </w:rPr>
        <w:t>umieszczono we właściwych miejscach schematy oraz czy w wystarczającym zakresie pozwalają one na identyfikację instalacji, obwodów lub urządzeń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Wymienionych wyżej stwierdzeń dokonuje się w oparciu o wymagania norm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N-IEC 60364-5-5llnstalacje elektryczne w obiektach budowlanych. Dobór i montaż wyposażenia elektrycznego. Postanowienia wspólne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92/E-01200 Symbole graficzne stosowane w schematach 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 78/E-01245 Rysunek techniczny elektryczny. Ogólne wytyczne wykonywania schemat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N-90/E-05023 Oznaczenia identyfikacyjne przewodów elektrycznych barwami lub cyfram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89/E-05027 Kierunki ruchu elementów sterowniczych urządzeń elektrycznych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89/E-05028 Barwy wskaźników świetlnych i przycisków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N-88/E-08501 Urządzenia elektryczne. Tablice i znaki bezpieczeństw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N-92/N-01256/01 Znaki bezpieczeństwa. Ochrona przeciwpożarow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pacing w:val="-2"/>
          <w:sz w:val="22"/>
          <w:szCs w:val="22"/>
        </w:rPr>
        <w:t>PN-92/N-0125 6/02 Znaki bezpieczeństwa. Ewakuacj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17"/>
        <w:jc w:val="left"/>
        <w:rPr/>
      </w:pPr>
      <w:r>
        <w:rPr>
          <w:i/>
          <w:sz w:val="22"/>
          <w:szCs w:val="22"/>
        </w:rPr>
        <w:t>PN-92/N-01256/03 Znaki bezpieczeństwa. Ochrona i higiena pra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2.8.</w:t>
        <w:tab/>
        <w:t>Połączenie przewodów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Sprawdzeniu podlega stan połączenia przewodów, a więc to, czy są wykonane w sposób zgodny z wymaganiami, przy użyciu odpowiednich metod i osprzętu, oraz czy nacisk na połączenia nie jest wywierany przez izolację, a także czy zaciski nie są narażone na naprężenia spowodowane przez podłączone przewody. Wymagania dotyczące połączeń przewodów podane są w normach: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PN-82/E-06290 Zaciski bezgwintowe rozłączalne do łączenia przewodów o przekrojach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pacing w:val="-5"/>
          <w:sz w:val="22"/>
          <w:szCs w:val="22"/>
        </w:rPr>
        <w:t>do 16mm</w:t>
      </w:r>
      <w:r>
        <w:rPr>
          <w:i/>
          <w:spacing w:val="-5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-</w:t>
        <w:tab/>
        <w:t>PN-86/E-06291 Zaciski gwintowe do łączenia przewodów o przekrojach do 120 m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w</w:t>
        <w:br/>
        <w:t>wyrobach elektroinstalacyjnych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W trakcie oględzin możliwe jest wykrycie wad, błędów montażowych i innych usterek w instalacji elektrycznej. Usterki te muszą być usunięte przed przystąpieniem do prób i pomiarów. Wykonywanie tych prób bez usunięcia usterek, mogących mieć wpływ na wynik badań jest niedopuszczalne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3.</w:t>
        <w:tab/>
        <w:t>Kontrola materiałów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Wykonawca  obowiązany jest  do   sprawdzenia  daty  produkcji,   daty  przydatności   do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stosowania, stanu opakowań oraz właściwego przechowywania materiałów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dy jakość zastosowanego materiału lub wykonanej roboty budzi wątpliwości, Manager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jektu może poddać je kontrolnemu badaniu w pełnym zakresie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W  przypadku  negatywnego  wyniku  tego  badania,  koszty  z  tym  związane  obciążają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>Wykonawcę.</w:t>
      </w:r>
    </w:p>
    <w:p>
      <w:pPr>
        <w:pStyle w:val="Normal"/>
        <w:shd w:fill="FFFFFF" w:val="clear"/>
        <w:spacing w:lineRule="auto" w:line="360"/>
        <w:ind w:left="0" w:hanging="0"/>
        <w:jc w:val="left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7.4.</w:t>
        <w:tab/>
        <w:t>BHP i ochrona środowiska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W miejscach roboczych, jak również w miejscach składowania, muszą być umieszczone napisy ostrzegawcze p.poż. Robotnicy powinni być poinstruowani o niebezpieczeństwie palenia ognia i papierosów w pobliżu wykonywanych prac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8. ODBIÓR ROBÓT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8.1.1.</w:t>
        <w:tab/>
        <w:t>Odbiór frontu robót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567" w:firstLine="19"/>
        <w:jc w:val="left"/>
        <w:rPr/>
      </w:pPr>
      <w:r>
        <w:rPr>
          <w:i/>
          <w:spacing w:val="-37"/>
          <w:sz w:val="22"/>
          <w:szCs w:val="22"/>
        </w:rPr>
        <w:t>1.</w:t>
      </w:r>
      <w:r>
        <w:rPr>
          <w:i/>
          <w:sz w:val="22"/>
          <w:szCs w:val="22"/>
        </w:rPr>
        <w:tab/>
        <w:t>Przed przystąpieniem do robót montażowych należy odebrać protokólarnie front robót od</w:t>
        <w:br/>
        <w:t>generalnego wykonawcy lub inwestora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567" w:firstLine="19"/>
        <w:jc w:val="left"/>
        <w:rPr/>
      </w:pPr>
      <w:r>
        <w:rPr>
          <w:i/>
          <w:spacing w:val="-9"/>
          <w:sz w:val="22"/>
          <w:szCs w:val="22"/>
        </w:rPr>
        <w:t>2.</w:t>
      </w:r>
      <w:r>
        <w:rPr>
          <w:i/>
          <w:sz w:val="22"/>
          <w:szCs w:val="22"/>
        </w:rPr>
        <w:tab/>
        <w:t>Stan robót budowlanych i wykończeniowych powinien być taki, aby roboty</w:t>
        <w:br/>
        <w:t>elektromontażowe można było prowadzić bez narażenia instalacji na uszkodzenie,</w:t>
        <w:br/>
        <w:t>a pracowników na wypadki przy pracy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8.1.2.</w:t>
        <w:tab/>
        <w:t>Odbiory międzyoperacyjne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36"/>
          <w:sz w:val="22"/>
          <w:szCs w:val="22"/>
        </w:rPr>
      </w:pPr>
      <w:r>
        <w:rPr>
          <w:i/>
          <w:sz w:val="22"/>
          <w:szCs w:val="22"/>
        </w:rPr>
        <w:t>Odbiory międzyoperacyjne powinien przeprowadzić Manager Projekt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9"/>
          <w:sz w:val="22"/>
          <w:szCs w:val="22"/>
        </w:rPr>
      </w:pPr>
      <w:r>
        <w:rPr>
          <w:i/>
          <w:sz w:val="22"/>
          <w:szCs w:val="22"/>
        </w:rPr>
        <w:t>Odbiorom międzyoperacyjnym podlegają:</w:t>
      </w:r>
    </w:p>
    <w:p>
      <w:pPr>
        <w:pStyle w:val="Normal"/>
        <w:spacing w:lineRule="auto" w:line="360"/>
        <w:ind w:left="567" w:firstLine="19"/>
        <w:jc w:val="left"/>
        <w:rPr>
          <w:i/>
          <w:i/>
          <w:spacing w:val="-9"/>
          <w:sz w:val="22"/>
          <w:szCs w:val="22"/>
        </w:rPr>
      </w:pPr>
      <w:r>
        <w:rPr>
          <w:i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sadzone (zamocowane) konstrukcje wsporcze pod kable, drabinki, korytka, przewody szynowe, oprawy oświetleniowe itp.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ułożone rury, listwy, korytka lub kanały przed wciągnięciem przewodów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osadzone (zamocowane) konstrukcje wsporcze przed zamontowaniem aparatów, instalacja przed załączeniem pod napię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19" w:firstLine="56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8.1.3.</w:t>
        <w:tab/>
        <w:t>Odbiory częściowe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/>
        <w:ind w:left="567" w:firstLine="19"/>
        <w:jc w:val="left"/>
        <w:rPr/>
      </w:pPr>
      <w:r>
        <w:rPr>
          <w:i/>
          <w:spacing w:val="-38"/>
          <w:sz w:val="22"/>
          <w:szCs w:val="22"/>
        </w:rPr>
        <w:t>1.</w:t>
      </w:r>
      <w:r>
        <w:rPr>
          <w:i/>
          <w:sz w:val="22"/>
          <w:szCs w:val="22"/>
        </w:rPr>
        <w:tab/>
        <w:t>Odbiory robót ulegających zakryciu; odbiorom tym podlegaj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łożone, lecz nie przykryte kable, </w:t>
      </w:r>
      <w:r>
        <w:rPr>
          <w:i/>
          <w:spacing w:val="-2"/>
          <w:sz w:val="22"/>
          <w:szCs w:val="22"/>
        </w:rPr>
        <w:t>instalacje podtynkowe przed tynkowaniem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ne fragmenty instalacji, które będą niewidoczne lub bardzo trudne do sprawdzenia po zakończeniu robót montażowych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Usterki wykryte przy odbiorze częściowym powinny być wpisane do dziennika robót (budo</w:t>
        <w:softHyphen/>
        <w:t>wy). Brak wpisu należy traktować jako stwierdzenie należytego stanu elementów i prawidło</w:t>
        <w:softHyphen/>
        <w:t>wości montaż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Pozostałe odbiory częściowe; przed odbiorem końcowym dużych skomplikowanych in</w:t>
        <w:softHyphen/>
        <w:t>stalacji elektrycznych należy przekazać inwestorowi poszczególne fragmenty instalacji w dro</w:t>
        <w:softHyphen/>
        <w:t>dze odbiorów częściowych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8.1.4.</w:t>
        <w:tab/>
        <w:t>Odbiór końcowy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stalacje   podlegają   odbiorowi   technicznemu,   którego   dokonuje   Manager   Projektu w obecności Wykonawcy oraz Inwestora. Odbiór techniczny polega na sprawdzeniu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74" w:leader="none"/>
          <w:tab w:val="left" w:pos="4344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16"/>
          <w:sz w:val="22"/>
          <w:szCs w:val="22"/>
        </w:rPr>
      </w:pPr>
      <w:r>
        <w:rPr>
          <w:i/>
          <w:sz w:val="22"/>
          <w:szCs w:val="22"/>
        </w:rPr>
        <w:t>Zgodności wykonania</w:t>
        <w:tab/>
        <w:t>instalacji z dokumentacją oraz ewentualnymi zmianami i odstępstwami, potwierdzonymi odpowiednimi zapisami w dzienniku budowy, a także zgodności z przepisami szczególnymi, odpowiednimi Polskimi Normami oraz wiedzą techniczną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6"/>
          <w:sz w:val="22"/>
          <w:szCs w:val="22"/>
        </w:rPr>
      </w:pPr>
      <w:r>
        <w:rPr>
          <w:i/>
          <w:sz w:val="22"/>
          <w:szCs w:val="22"/>
        </w:rPr>
        <w:t>Jakości wykonania instalacji elektrycznej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6"/>
          <w:sz w:val="22"/>
          <w:szCs w:val="22"/>
        </w:rPr>
      </w:pPr>
      <w:r>
        <w:rPr>
          <w:i/>
          <w:sz w:val="22"/>
          <w:szCs w:val="22"/>
        </w:rPr>
        <w:t>Skuteczności działania zabezpieczeń i środków ochrony od porażeń przed prądem elektryczny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7"/>
          <w:sz w:val="22"/>
          <w:szCs w:val="22"/>
        </w:rPr>
      </w:pPr>
      <w:r>
        <w:rPr>
          <w:i/>
          <w:sz w:val="22"/>
          <w:szCs w:val="22"/>
        </w:rPr>
        <w:t>Spełnienia przez instalację wymagań w zakresie minimalnych dopuszczalnych oporności izolacji przewodów oraz uziemień instalacji i aparat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0" w:firstLine="19"/>
        <w:jc w:val="left"/>
        <w:rPr>
          <w:i/>
          <w:i/>
          <w:spacing w:val="-9"/>
          <w:sz w:val="22"/>
          <w:szCs w:val="22"/>
        </w:rPr>
      </w:pPr>
      <w:r>
        <w:rPr>
          <w:i/>
          <w:sz w:val="22"/>
          <w:szCs w:val="22"/>
        </w:rPr>
        <w:t>Zgodności oznakowania z Polskimi Normami i lokalizacji przeciwpożarowych wyłączników prądu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rawdzenia skuteczności działania zabezpieczeń i środków ochrony od porażeń prądem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ktrycznym należy dokonać dla wszystkich obwodów zmontowanej instalacji elektrycznej -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od złącza do gniazd wtyczkowych i odbiorników energii elektrycznej zainstalowanych na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pacing w:val="-4"/>
          <w:sz w:val="22"/>
          <w:szCs w:val="22"/>
        </w:rPr>
        <w:t>stałe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ytywne wyniki powyższych działań sprawdzających umożliwiają sporządzanie protokołu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pacing w:val="-2"/>
          <w:sz w:val="22"/>
          <w:szCs w:val="22"/>
        </w:rPr>
        <w:t>odbioru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trakcie odbioru instalacji należy przedstawić następujące dokumenty:</w:t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i/>
          <w:sz w:val="22"/>
          <w:szCs w:val="22"/>
        </w:rPr>
        <w:t>dokumentację techniczną z naniesionymi zmianami dokonanymi w czasie bud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ziennik bud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tokoły z oględzin stanu sprawności połączeń sprzętu, zabezpieczeń, aparatów i oprzewodowani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protokoły z wykonanych pomiarów rezystancji ( oporności) izolacji przewodów oraz ciągłości przewodów ochronnych, w tym głównych i dodatkowych ( miejscowych) połączeń wyrównawcz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tokoły z wykonanych pomiarów impedancji pętli zwarcia, rezystancji uziemień oraz prądu zadziałania urządzeń ochronnych różnicowoprądow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protokół z wykonanych pomiarów instalacji odgromowej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tokół z pomiarów natężenia oświetlenia podstawowego i ewakuacyjneg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rtyfikaty na urządzenia i wyrob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kumentacje techniczno-ruchowe oraz instrukcje obsługi zainstalowanych urządzeń elektry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/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8.2. Przekazanie instalacji do eksploatacji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Uruchomienia instalacji  dokonuje  wykonawca przy  udziale  inspektora przedstawiciela inwestora, lub właściciela budynku. Przed uruchomieniem instalacji, wykonawca powinien: zapoznać się z dokumentacją dotyczącą odbioru technicznego instalacji elektrycznej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/>
      </w:pPr>
      <w:r>
        <w:rPr>
          <w:i/>
          <w:sz w:val="22"/>
          <w:szCs w:val="22"/>
        </w:rPr>
        <w:t>W trakcie uruchamiania instalacji powinny być również sprawdzone i wyregulowane wszystkie urządzenia zabezpieczające i sygnalizacyjne. Nastawy tych urządzeń powinny zapewniać prawidłową ich reakcję na zakłócenia i odstępstwa od warunków normalnych. Instalację można uznać za uruchomione gdy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szystkie zamontowane urządzenia funkcjonują prawidłow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orządzono protokół uruchomienia, w którym m.in. jest zapis o przekazaniu instalacji do eksploatacji.</w:t>
      </w:r>
    </w:p>
    <w:p>
      <w:pPr>
        <w:pStyle w:val="Normal"/>
        <w:shd w:fill="FFFFFF" w:val="clear"/>
        <w:spacing w:lineRule="auto" w:line="360"/>
        <w:ind w:left="567" w:firstLine="1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stalację można uznać za przyjęte do eksploatacji, gdy protokół badań potwierdza zgodność</w:t>
        <w:br/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9. PRZEPISY ZWIĄZANE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9.1.</w:t>
        <w:tab/>
        <w:t>Normy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N-90/E-08106. Stopnie ochrony zapewnione przez obudowy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  <w:t>9.2.</w:t>
        <w:tab/>
        <w:t>Inne dokumenty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bCs/>
          <w:i/>
          <w:i/>
          <w:iCs/>
          <w:color w:val="000000"/>
          <w:spacing w:val="-8"/>
          <w:sz w:val="22"/>
          <w:szCs w:val="22"/>
          <w:u w:val="single"/>
        </w:rPr>
      </w:pPr>
      <w:r>
        <w:rPr>
          <w:bCs/>
          <w:i/>
          <w:iCs/>
          <w:color w:val="000000"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Ustawa z dnia 7 lipca 1997 r. Prawo budowlane (tekst jednolity - Dz. U. nr 106 z 2000 r. ,poz. 1126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Ustaw z dnia 10 kwietnia 1997 r. Prawo energetyczne (Dz. U. nr 54 z 1997 r. . poz. 348 ; Dz. U. nr 158 z 1997 r. , poz. 1042 ; Dz. U. nr 94 z 1998 r. , poz. 594 ; Dz. U. nr 106 z 1998 r., poz. 668 ; Dz. U. nr 162 z 1998 r., poz. 1126 ; Dz. U. nr 88 z 1999 r., poz. 980 ; Dz. U. nr 91 z 1999 r. , poz. 1042 ; Dz. U. nr 110 z 1999 r. , poz. 1255 ; Dz. U. nr 43 z 2000 r., poz. 489 ; Dz. U. nr 48 z 2000 r., poz. 555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Rozporządzenie Ministra Spraw Wewnętrznych i Administracji z dnia 31 maja 2000 r. , zmieniające rozporządzenie w sprawie wprowadzenia obowiązku stosowania niektórych Polskich Norm (Dz. U. nr 22 z 1999 r., poz. 209 ; Dz. U. nr 43 z 2000 r., poz. 617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Rozporządzenie Ministra Gospodarki Przestrzennej i Budownictwa z dnia 14 grudnia 1994 r. w sprawie warunków technicznych , jakimi powinny odpowiadać budynki i ich usytuowanie (tekst jednolity - Dz. U. nr 75 z 15 czerwca 2002r.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left="0" w:firstLine="19"/>
        <w:jc w:val="left"/>
        <w:rPr/>
      </w:pPr>
      <w:r>
        <w:rPr>
          <w:i/>
          <w:sz w:val="22"/>
          <w:szCs w:val="22"/>
        </w:rPr>
        <w:t>Rozporządzenie Ministra Spraw Wewnętrznych i Administracji z dnia 16 sierpnia 1999 r. w sprawie warunków technicznych użytkowania budynków mieszkalnych (Dz. U. nr 74 zl999r. ,poz. 836).</w:t>
      </w:r>
    </w:p>
    <w:p>
      <w:pPr>
        <w:pStyle w:val="Normal"/>
        <w:shd w:fill="FFFFFF" w:val="clear"/>
        <w:spacing w:lineRule="auto" w:line="360"/>
        <w:ind w:left="567" w:firstLine="19"/>
        <w:jc w:val="left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sz w:val="22"/>
          <w:szCs w:val="22"/>
        </w:rPr>
        <w:t>Warunki techniczne wykonania i odbioru robót budowlano - montażowych - Tom V. Instalacje elektryczne – 1988r.</w:t>
      </w:r>
    </w:p>
    <w:p>
      <w:pPr>
        <w:pStyle w:val="Normal"/>
        <w:spacing w:lineRule="auto" w:line="360"/>
        <w:ind w:left="284" w:right="-710" w:firstLine="567"/>
        <w:jc w:val="left"/>
        <w:rPr>
          <w:rFonts w:cs="Arial"/>
          <w:b/>
          <w:b/>
          <w:i/>
          <w:i/>
          <w:iCs/>
          <w:color w:val="000000"/>
          <w:spacing w:val="60"/>
          <w:sz w:val="22"/>
          <w:szCs w:val="22"/>
        </w:rPr>
      </w:pPr>
      <w:r>
        <w:rPr>
          <w:rFonts w:cs="Arial"/>
          <w:b/>
          <w:i/>
          <w:iCs/>
          <w:color w:val="000000"/>
          <w:spacing w:val="60"/>
          <w:sz w:val="22"/>
          <w:szCs w:val="22"/>
        </w:rPr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default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92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Arial Narrow" w:hAnsi="Arial Narrow" w:eastAsia="Arial Unicode MS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 w:before="0" w:after="200"/>
      <w:outlineLvl w:val="0"/>
    </w:pPr>
    <w:rPr>
      <w:rFonts w:cs="Calibri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0" w:after="20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300" w:after="300"/>
      <w:ind w:left="720" w:firstLine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300" w:after="300"/>
      <w:ind w:left="862" w:hanging="862"/>
      <w:outlineLvl w:val="3"/>
    </w:pPr>
    <w:rPr>
      <w:rFonts w:cs="Calibri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0" w:hanging="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OpenSymbol;Arial Unicode MS"/>
      <w:b/>
      <w:bCs/>
      <w:i w:val="false"/>
      <w:iCs w:val="false"/>
      <w:sz w:val="24"/>
      <w:szCs w:val="22"/>
      <w:lang w:val="pl-PL"/>
    </w:rPr>
  </w:style>
  <w:style w:type="character" w:styleId="WW8Num3z2">
    <w:name w:val="WW8Num3z2"/>
    <w:qFormat/>
    <w:rPr>
      <w:rFonts w:cs="Calibri"/>
      <w:lang w:val="pl-PL"/>
    </w:rPr>
  </w:style>
  <w:style w:type="character" w:styleId="WW8Num3z3">
    <w:name w:val="WW8Num3z3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lang w:val="pl-PL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Narrow" w:hAnsi="Arial Narrow" w:eastAsia="Arial Unicode MS" w:cs="Calibri"/>
      <w:b/>
      <w:sz w:val="24"/>
      <w:u w:val="single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" w:hAnsi="Arial" w:cs="Arial"/>
      <w:i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Arial Unicode MS" w:cs="Calibri"/>
      <w:b/>
      <w:bCs/>
      <w:sz w:val="22"/>
      <w:szCs w:val="22"/>
      <w:lang w:val="en-US"/>
    </w:rPr>
  </w:style>
  <w:style w:type="character" w:styleId="Nagwek8Znak">
    <w:name w:val="Nagłówek 8 Znak"/>
    <w:qFormat/>
    <w:rPr>
      <w:rFonts w:ascii="Calibri" w:hAnsi="Calibri" w:eastAsia="Arial Unicode MS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Arial Unicode MS" w:cs="Cambria"/>
      <w:sz w:val="22"/>
      <w:szCs w:val="22"/>
      <w:lang w:val="en-US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 Narrow" w:hAnsi="Arial Narrow" w:eastAsia="Arial Unicode MS" w:cs="Arial Narrow"/>
      <w:b/>
      <w:lang w:val="en-US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" w:hAnsi="Calibri" w:cs="Calibri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Arial Unicode MS" w:cs="Calibri"/>
    </w:rPr>
  </w:style>
  <w:style w:type="character" w:styleId="TematkomentarzaZnak">
    <w:name w:val="Temat komentarza Znak"/>
    <w:qFormat/>
    <w:rPr>
      <w:rFonts w:ascii="Calibri" w:hAnsi="Calibri" w:eastAsia="Arial Unicode MS" w:cs="Calibri"/>
      <w:b/>
      <w:bCs/>
    </w:rPr>
  </w:style>
  <w:style w:type="character" w:styleId="StopkaZnak">
    <w:name w:val="Stopka Znak"/>
    <w:qFormat/>
    <w:rPr>
      <w:rFonts w:ascii="Calibri" w:hAnsi="Calibri" w:eastAsia="Arial Unicode MS" w:cs="Calibri"/>
    </w:rPr>
  </w:style>
  <w:style w:type="character" w:styleId="Akapitustep2">
    <w:name w:val="akapitustep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Arial Narrow" w:hAnsi="Arial Narrow" w:eastAsia="Arial Unicode MS" w:cs="Arial Narrow"/>
    </w:rPr>
  </w:style>
  <w:style w:type="character" w:styleId="NagwekZnak">
    <w:name w:val="Nagłówek Znak"/>
    <w:qFormat/>
    <w:rPr>
      <w:rFonts w:ascii="Arial Narrow" w:hAnsi="Arial Narrow" w:eastAsia="Arial Unicode MS" w:cs="Arial Narrow"/>
    </w:rPr>
  </w:style>
  <w:style w:type="character" w:styleId="Tekstpodstawowy3Znak">
    <w:name w:val="Tekst podstawowy 3 Znak"/>
    <w:qFormat/>
    <w:rPr>
      <w:rFonts w:ascii="Arial Narrow" w:hAnsi="Arial Narrow" w:eastAsia="Arial Unicode MS" w:cs="Arial Narrow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ind w:left="709" w:right="-425" w:firstLine="425"/>
      <w:jc w:val="right"/>
    </w:pPr>
    <w:rPr>
      <w:rFonts w:ascii="Calibri" w:hAnsi="Calibri" w:cs="Calibri"/>
      <w:u w:val="single"/>
    </w:rPr>
  </w:style>
  <w:style w:type="paragraph" w:styleId="TextBody">
    <w:name w:val="Body Text"/>
    <w:basedOn w:val="Normal"/>
    <w:pPr>
      <w:ind w:left="567" w:right="1" w:firstLine="567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firstLine="567"/>
    </w:pPr>
    <w:rPr>
      <w:rFonts w:ascii="Arial Narrow" w:hAnsi="Arial Narrow" w:cs="Arial Narrow"/>
      <w:b/>
      <w:bCs/>
      <w:i/>
      <w:caps/>
    </w:rPr>
  </w:style>
  <w:style w:type="paragraph" w:styleId="Contents2">
    <w:name w:val="TOC 2"/>
    <w:basedOn w:val="Normal"/>
    <w:next w:val="Normal"/>
    <w:pPr>
      <w:ind w:left="200" w:firstLine="567"/>
    </w:pPr>
    <w:rPr>
      <w:rFonts w:ascii="Arial Narrow" w:hAnsi="Arial Narrow" w:cs="Arial Narrow"/>
      <w:i/>
      <w:smallCaps/>
    </w:rPr>
  </w:style>
  <w:style w:type="paragraph" w:styleId="Contents3">
    <w:name w:val="TOC 3"/>
    <w:basedOn w:val="Normal"/>
    <w:next w:val="Normal"/>
    <w:pPr>
      <w:ind w:left="400" w:firstLine="567"/>
    </w:pPr>
    <w:rPr>
      <w:rFonts w:ascii="Arial Narrow" w:hAnsi="Arial Narrow" w:cs="Arial Narrow"/>
      <w:iCs/>
    </w:rPr>
  </w:style>
  <w:style w:type="paragraph" w:styleId="Contents4">
    <w:name w:val="TOC 4"/>
    <w:basedOn w:val="Normal"/>
    <w:next w:val="Normal"/>
    <w:pPr>
      <w:ind w:left="600" w:firstLine="567"/>
    </w:pPr>
    <w:rPr>
      <w:rFonts w:ascii="Arial Narrow" w:hAnsi="Arial Narrow" w:cs="Arial Narrow"/>
      <w:i/>
      <w:szCs w:val="18"/>
    </w:rPr>
  </w:style>
  <w:style w:type="paragraph" w:styleId="Contents5">
    <w:name w:val="TOC 5"/>
    <w:basedOn w:val="Normal"/>
    <w:next w:val="Normal"/>
    <w:pPr>
      <w:ind w:left="800" w:firstLine="567"/>
    </w:pPr>
    <w:rPr>
      <w:rFonts w:ascii="Arial Narrow" w:hAnsi="Arial Narrow" w:cs="Arial Narrow"/>
      <w:i/>
      <w:szCs w:val="18"/>
    </w:rPr>
  </w:style>
  <w:style w:type="paragraph" w:styleId="Contents6">
    <w:name w:val="TOC 6"/>
    <w:basedOn w:val="Normal"/>
    <w:next w:val="Normal"/>
    <w:pPr>
      <w:ind w:left="1000" w:firstLine="567"/>
    </w:pPr>
    <w:rPr>
      <w:rFonts w:ascii="Arial Narrow" w:hAnsi="Arial Narrow" w:cs="Arial Narrow"/>
      <w:i/>
      <w:szCs w:val="18"/>
    </w:rPr>
  </w:style>
  <w:style w:type="paragraph" w:styleId="Contents7">
    <w:name w:val="TOC 7"/>
    <w:basedOn w:val="Normal"/>
    <w:next w:val="Normal"/>
    <w:pPr>
      <w:ind w:left="1200" w:firstLine="567"/>
    </w:pPr>
    <w:rPr>
      <w:rFonts w:ascii="Arial Narrow" w:hAnsi="Arial Narrow" w:cs="Arial Narrow"/>
      <w:i/>
      <w:sz w:val="18"/>
      <w:szCs w:val="18"/>
    </w:rPr>
  </w:style>
  <w:style w:type="paragraph" w:styleId="Contents8">
    <w:name w:val="TOC 8"/>
    <w:basedOn w:val="Normal"/>
    <w:next w:val="Normal"/>
    <w:pPr>
      <w:ind w:left="1400" w:firstLine="567"/>
    </w:pPr>
    <w:rPr>
      <w:rFonts w:ascii="Arial Narrow" w:hAnsi="Arial Narrow" w:cs="Arial Narrow"/>
      <w:i/>
      <w:szCs w:val="18"/>
    </w:rPr>
  </w:style>
  <w:style w:type="paragraph" w:styleId="Contents9">
    <w:name w:val="TOC 9"/>
    <w:basedOn w:val="Normal"/>
    <w:next w:val="Normal"/>
    <w:pPr>
      <w:ind w:left="1600" w:firstLine="567"/>
    </w:pPr>
    <w:rPr>
      <w:rFonts w:ascii="Calibri" w:hAnsi="Calibri" w:cs="Calibri"/>
      <w:i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firstLine="567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ind w:left="0" w:hanging="0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pacing w:before="120" w:after="120"/>
      <w:ind w:left="0" w:firstLine="567"/>
    </w:pPr>
    <w:rPr>
      <w:rFonts w:ascii="Arial Narrow" w:hAnsi="Arial Narrow" w:eastAsia="Times New Roman" w:cs="Calibri"/>
    </w:rPr>
  </w:style>
  <w:style w:type="paragraph" w:styleId="StylNagwek1Czerwony">
    <w:name w:val="Styl Nagłówek 1 + Czerwony"/>
    <w:basedOn w:val="Heading1"/>
    <w:qFormat/>
    <w:pPr>
      <w:numPr>
        <w:ilvl w:val="0"/>
        <w:numId w:val="8"/>
      </w:numPr>
    </w:pPr>
    <w:rPr>
      <w:bCs/>
      <w:color w:val="FF0000"/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Calibri"/>
      <w:b/>
      <w:bCs/>
      <w:color w:val="000000"/>
    </w:rPr>
  </w:style>
  <w:style w:type="paragraph" w:styleId="Xl64">
    <w:name w:val="xl64"/>
    <w:basedOn w:val="Normal"/>
    <w:qFormat/>
    <w:pPr>
      <w:spacing w:before="100" w:after="100"/>
      <w:ind w:left="0" w:hanging="0"/>
      <w:jc w:val="left"/>
    </w:pPr>
    <w:rPr>
      <w:rFonts w:eastAsia="Times New Roman" w:cs="Calibri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Calibri"/>
      <w:color w:val="000000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Calibri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eastAsia="Times New Roman" w:cs="Calibri"/>
      <w:b/>
      <w:bCs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eastAsia="Times New Roman" w:cs="Calibri"/>
      <w:color w:val="000000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eastAsia="Times New Roman" w:cs="Calibri"/>
      <w:color w:val="000000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left="0" w:hanging="0"/>
      <w:jc w:val="right"/>
      <w:textAlignment w:val="center"/>
    </w:pPr>
    <w:rPr>
      <w:rFonts w:eastAsia="Times New Roman" w:cs="Calibri"/>
      <w:color w:val="000000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eastAsia="Times New Roman" w:cs="Calibri"/>
      <w:color w:val="000000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100" w:after="100"/>
      <w:ind w:left="0" w:hanging="0"/>
      <w:jc w:val="right"/>
      <w:textAlignment w:val="center"/>
    </w:pPr>
    <w:rPr>
      <w:rFonts w:eastAsia="Times New Roman" w:cs="Calibri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eastAsia="Times New Roman" w:cs="Calibri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eastAsia="Times New Roman" w:cs="Calibri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right"/>
      <w:textAlignment w:val="center"/>
    </w:pPr>
    <w:rPr>
      <w:rFonts w:eastAsia="Times New Roman" w:cs="Calibri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eastAsia="Times New Roman" w:cs="Calibri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eastAsia="Times New Roman" w:cs="Calibri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left="0" w:hanging="0"/>
      <w:jc w:val="right"/>
      <w:textAlignment w:val="center"/>
    </w:pPr>
    <w:rPr>
      <w:rFonts w:eastAsia="Times New Roman" w:cs="Calibri"/>
      <w:b/>
      <w:bCs/>
      <w:color w:val="00000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jc w:val="left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eastAsia="Times New Roman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Arial Unicode MS" w:cs="Calibri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pacing w:before="57" w:after="57"/>
      <w:ind w:left="283" w:right="283" w:hanging="0"/>
    </w:pPr>
    <w:rPr>
      <w:rFonts w:ascii="Segoe UI Light" w:hAnsi="Segoe UI Light" w:eastAsia="Calibri" w:cs="Segoe UI Light"/>
      <w:sz w:val="24"/>
      <w:szCs w:val="24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49:00Z</dcterms:created>
  <dc:creator>GRZEGORZ</dc:creator>
  <dc:description/>
  <cp:keywords/>
  <dc:language>en-US</dc:language>
  <cp:lastModifiedBy>Rafał Woszczalski</cp:lastModifiedBy>
  <cp:lastPrinted>2020-04-03T09:19:00Z</cp:lastPrinted>
  <dcterms:modified xsi:type="dcterms:W3CDTF">2020-05-27T14:49:00Z</dcterms:modified>
  <cp:revision>2</cp:revision>
  <dc:subject/>
  <dc:title>Temat opracowania:</dc:title>
</cp:coreProperties>
</file>